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charts/chart1.xml" ContentType="application/vnd.openxmlformats-officedocument.drawingml.chart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embeddings/Microsoft_Excel_Worksheet1.xlsx" ContentType="application/vnd.openxmlformats-officedocument.spreadsheetml.sheet"/>
  <Override PartName="/word/embeddings/Microsoft_Excel_Worksheet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imes New Roman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margin">
              <wp:posOffset>2653030</wp:posOffset>
            </wp:positionH>
            <wp:positionV relativeFrom="margin">
              <wp:posOffset>5080</wp:posOffset>
            </wp:positionV>
            <wp:extent cx="647700" cy="819150"/>
            <wp:effectExtent l="0" t="0" r="0" b="0"/>
            <wp:wrapTight wrapText="bothSides">
              <wp:wrapPolygon edited="0">
                <wp:start x="-16" y="0"/>
                <wp:lineTo x="-16" y="21077"/>
                <wp:lineTo x="20953" y="21077"/>
                <wp:lineTo x="20953" y="0"/>
                <wp:lineTo x="-16" y="0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      </w:t>
      </w:r>
      <w:r>
        <w:rPr>
          <w:rFonts w:cs="Times New Roman"/>
          <w:sz w:val="24"/>
          <w:szCs w:val="24"/>
        </w:rPr>
        <w:t>KOMUNALNO DRUŠTVO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OKOVCI – ANDRIJAŠEVCI d.o.o.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za komunalne djelatnosti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NDRIJAŠEVCI, Matije Gupca 43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 xml:space="preserve">OIB: 13593208428 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hyperlink r:id="rId3">
        <w:r>
          <w:rPr>
            <w:rStyle w:val="InternetLink"/>
            <w:rFonts w:cs="Times New Roman"/>
            <w:sz w:val="24"/>
            <w:szCs w:val="24"/>
          </w:rPr>
          <w:t>komunalno.drustvo@gmail.com</w:t>
        </w:r>
      </w:hyperlink>
      <w:r>
        <w:rPr>
          <w:rFonts w:cs="Times New Roman"/>
          <w:sz w:val="24"/>
          <w:szCs w:val="24"/>
        </w:rPr>
        <w:t xml:space="preserve"> </w:t>
      </w:r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>IZVJEŠĆE O RADU</w:t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>KOMUNALNOG DRUŠTVA</w:t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>ROKOVCI-ANDRIJAŠEVCI d.o.o.</w:t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>ZA 2022. GODINU</w:t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Spacing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Andrijaševci, 31. svibnja 2023. godine </w:t>
      </w:r>
    </w:p>
    <w:p>
      <w:pPr>
        <w:pStyle w:val="NoSpacing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rPr>
              <w:rFonts w:ascii="Times New Roman" w:hAnsi="Times New Roman" w:cs="Times New Roman"/>
              <w:b/>
              <w:b/>
              <w:bCs/>
              <w:color w:val="auto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color w:val="auto"/>
              <w:sz w:val="24"/>
              <w:szCs w:val="24"/>
            </w:rPr>
            <w:t>Sadržaj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r>
            <w:fldChar w:fldCharType="begin"/>
          </w:r>
          <w:r>
            <w:rPr>
              <w:webHidden/>
              <w:rStyle w:val="IndexLink"/>
              <w:sz w:val="24"/>
              <w:szCs w:val="24"/>
              <w:rFonts w:ascii="Times New Roman" w:hAnsi="Times New Roman"/>
            </w:rPr>
            <w:instrText xml:space="preserve"> TOC \z \o "1-3" \u \h</w:instrText>
          </w:r>
          <w:r>
            <w:rPr>
              <w:webHidden/>
              <w:rStyle w:val="IndexLink"/>
              <w:sz w:val="24"/>
              <w:szCs w:val="24"/>
              <w:rFonts w:ascii="Times New Roman" w:hAnsi="Times New Roman"/>
            </w:rPr>
            <w:fldChar w:fldCharType="separate"/>
          </w:r>
          <w:hyperlink w:anchor="_Toc132965724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UVO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25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1.</w:t>
              <w:tab/>
            </w:r>
            <w:r>
              <w:rPr>
                <w:rStyle w:val="IndexLink"/>
                <w:rFonts w:ascii="Times New Roman" w:hAnsi="Times New Roman"/>
                <w:bCs/>
                <w:sz w:val="24"/>
                <w:szCs w:val="24"/>
              </w:rPr>
              <w:t>OSNOVNE INFORMACIJE O DRUŠTV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26">
            <w:r>
              <w:rPr>
                <w:webHidden/>
                <w:rStyle w:val="IndexLink"/>
                <w:rFonts w:ascii="Times New Roman" w:hAnsi="Times New Roman"/>
                <w:bCs/>
                <w:spacing w:val="15"/>
                <w:sz w:val="24"/>
                <w:szCs w:val="24"/>
              </w:rPr>
              <w:t>1.1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ascii="Times New Roman" w:hAnsi="Times New Roman"/>
                <w:bCs/>
                <w:spacing w:val="15"/>
                <w:sz w:val="24"/>
                <w:szCs w:val="24"/>
              </w:rPr>
              <w:t>Osnovne informacij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27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1.2.</w:t>
              <w:tab/>
              <w:t>Informacije o društvu i organi društv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28">
            <w:r>
              <w:rPr>
                <w:webHidden/>
                <w:rStyle w:val="IndexLink"/>
                <w:rFonts w:ascii="Times New Roman" w:hAnsi="Times New Roman"/>
                <w:spacing w:val="15"/>
                <w:sz w:val="24"/>
                <w:szCs w:val="24"/>
              </w:rPr>
              <w:t>1.3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ascii="Times New Roman" w:hAnsi="Times New Roman"/>
                <w:bCs/>
                <w:spacing w:val="15"/>
                <w:sz w:val="24"/>
                <w:szCs w:val="24"/>
              </w:rPr>
              <w:t>Podaci iz sudskog registr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29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1.4.</w:t>
              <w:tab/>
              <w:t>Zaposlenic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30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1.5.</w:t>
              <w:tab/>
              <w:t>Djelatnos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31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2.</w:t>
              <w:tab/>
            </w:r>
            <w:r>
              <w:rPr>
                <w:rStyle w:val="IndexLink"/>
                <w:rFonts w:ascii="Times New Roman" w:hAnsi="Times New Roman"/>
                <w:bCs/>
                <w:sz w:val="24"/>
                <w:szCs w:val="24"/>
              </w:rPr>
              <w:t>AKTIVNOSTI U 2022. GODIN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32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2.1.</w:t>
              <w:tab/>
              <w:t>Aktivnosti na obavljanju usluga pogreba i prodaja pogrebne oprem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33">
            <w:r>
              <w:rPr>
                <w:webHidden/>
                <w:rStyle w:val="IndexLink"/>
                <w:rFonts w:ascii="Times New Roman" w:hAnsi="Times New Roman"/>
                <w:bCs/>
                <w:sz w:val="24"/>
                <w:szCs w:val="24"/>
              </w:rPr>
              <w:t>2.1.1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ascii="Times New Roman" w:hAnsi="Times New Roman"/>
                <w:bCs/>
                <w:sz w:val="24"/>
                <w:szCs w:val="24"/>
              </w:rPr>
              <w:t>Usluge pogreba  i prodaja pogrebne oprem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34">
            <w:r>
              <w:rPr>
                <w:webHidden/>
                <w:rStyle w:val="IndexLink"/>
                <w:rFonts w:ascii="Times New Roman" w:hAnsi="Times New Roman"/>
                <w:bCs/>
                <w:sz w:val="24"/>
                <w:szCs w:val="24"/>
              </w:rPr>
              <w:t>2.1.1.1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ascii="Times New Roman" w:hAnsi="Times New Roman"/>
                <w:bCs/>
                <w:sz w:val="24"/>
                <w:szCs w:val="24"/>
              </w:rPr>
              <w:t>Usluge pogreb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35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2.1.1.2.</w:t>
              <w:tab/>
              <w:t>Usluge prodaje pogrebne oprem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36">
            <w:r>
              <w:rPr>
                <w:webHidden/>
                <w:rStyle w:val="IndexLink"/>
                <w:rFonts w:ascii="Times New Roman" w:hAnsi="Times New Roman"/>
                <w:bCs/>
                <w:sz w:val="24"/>
                <w:szCs w:val="24"/>
              </w:rPr>
              <w:t>2.1.2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  <w:t>Usluge izrade suglasnosti za izradu spomenik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37">
            <w:r>
              <w:rPr>
                <w:webHidden/>
                <w:rStyle w:val="IndexLink"/>
                <w:rFonts w:ascii="Times New Roman" w:hAnsi="Times New Roman"/>
                <w:bCs/>
                <w:sz w:val="24"/>
                <w:szCs w:val="24"/>
              </w:rPr>
              <w:t>2.1.3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  <w:t>Usluga naplate godišnje grobne naknad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38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2.2.</w:t>
              <w:tab/>
              <w:t>Aktivnosti na komunalnom uređenju Općine Andrijaševci (usluge održavanja javnih površina, zelenila i objekata na području Općine Andrijaševc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39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2.3.</w:t>
              <w:tab/>
              <w:t>Usluge najma i zakupa kombi vozila i ostale uslug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40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2.4.</w:t>
              <w:tab/>
              <w:t>Teretan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41">
            <w:r>
              <w:rPr>
                <w:webHidden/>
                <w:rStyle w:val="IndexLink"/>
                <w:rFonts w:ascii="Times New Roman" w:hAnsi="Times New Roman"/>
                <w:bCs/>
                <w:sz w:val="24"/>
                <w:szCs w:val="24"/>
              </w:rPr>
              <w:t>2.4.1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  <w:t>Broj prodanih ulaznic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42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2.5.</w:t>
              <w:tab/>
              <w:t>Vožnja turističkom brodicom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43">
            <w:r>
              <w:rPr>
                <w:webHidden/>
                <w:rStyle w:val="IndexLink"/>
                <w:rFonts w:ascii="Times New Roman" w:hAnsi="Times New Roman"/>
                <w:bCs/>
                <w:sz w:val="24"/>
                <w:szCs w:val="24"/>
              </w:rPr>
              <w:t>2.5.1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  <w:t>Broj vožnji i posjetitelj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44">
            <w:r>
              <w:rPr>
                <w:webHidden/>
                <w:rStyle w:val="IndexLink"/>
                <w:rFonts w:ascii="Times New Roman" w:hAnsi="Times New Roman"/>
                <w:bCs/>
                <w:sz w:val="24"/>
                <w:szCs w:val="24"/>
              </w:rPr>
              <w:t>2.5.2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  <w:t>Organizacija tematskih radionic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45">
            <w:r>
              <w:rPr>
                <w:webHidden/>
                <w:rStyle w:val="IndexLink"/>
                <w:rFonts w:ascii="Times New Roman" w:hAnsi="Times New Roman"/>
                <w:bCs/>
                <w:sz w:val="24"/>
                <w:szCs w:val="24"/>
              </w:rPr>
              <w:t>2.5.3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  <w:t>„Škola u prirodi“ i „Plovidba svijetom mašte“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46">
            <w:r>
              <w:rPr>
                <w:webHidden/>
                <w:rStyle w:val="IndexLink"/>
                <w:rFonts w:ascii="Times New Roman" w:hAnsi="Times New Roman"/>
                <w:bCs/>
                <w:sz w:val="24"/>
                <w:szCs w:val="24"/>
              </w:rPr>
              <w:t>2.5.4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  <w:t>Nagrada suncokret ruralnog turizm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47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2.6.</w:t>
              <w:tab/>
              <w:t>Usluga Adrenalinskog parka „Bosut“ Rokovci-Andrijaševc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48">
            <w:r>
              <w:rPr>
                <w:webHidden/>
                <w:rStyle w:val="IndexLink"/>
                <w:rFonts w:ascii="Times New Roman" w:hAnsi="Times New Roman"/>
                <w:bCs/>
                <w:sz w:val="24"/>
                <w:szCs w:val="24"/>
              </w:rPr>
              <w:t>2.6.1.</w:t>
            </w:r>
            <w:r>
              <w:rPr>
                <w:rStyle w:val="IndexLink"/>
                <w:rFonts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rFonts w:ascii="Times New Roman" w:hAnsi="Times New Roman"/>
                <w:sz w:val="24"/>
                <w:szCs w:val="24"/>
                <w:shd w:fill="FFFFFF" w:val="clear"/>
              </w:rPr>
              <w:t>Broj posjetitelj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49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2.7.</w:t>
              <w:tab/>
            </w:r>
            <w:r>
              <w:rPr>
                <w:rStyle w:val="IndexLink"/>
                <w:rFonts w:ascii="Times New Roman" w:hAnsi="Times New Roman"/>
                <w:sz w:val="24"/>
                <w:szCs w:val="24"/>
                <w:shd w:fill="FFFFFF" w:val="clear"/>
              </w:rPr>
              <w:t>Ostale aktivnosti komunalnog društv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50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3.</w:t>
              <w:tab/>
              <w:t>FINANCIJI PLA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51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3.1.</w:t>
              <w:tab/>
              <w:t>Prihod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52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3.2.</w:t>
              <w:tab/>
              <w:t>Rashod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53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3.3. Poslovni rezult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54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4. OBRAZLOŽENJE FINANCIJSKOG PLAN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55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4.1 Prihodi za redovno poslovanj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56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4.2. Rashodi redovnog poslovanj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57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4.3. Investicijskih aktivnos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/>
              <w:sz w:val="24"/>
              <w:szCs w:val="24"/>
            </w:rPr>
          </w:pPr>
          <w:hyperlink w:anchor="_Toc132965758">
            <w:r>
              <w:rPr>
                <w:webHidden/>
                <w:rStyle w:val="IndexLink"/>
                <w:rFonts w:ascii="Times New Roman" w:hAnsi="Times New Roman"/>
                <w:sz w:val="24"/>
                <w:szCs w:val="24"/>
              </w:rPr>
              <w:t>5. ZAKLJUČA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29657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ascii="Times New Roman" w:hAnsi="Times New Roman"/>
                <w:vanish w:val="false"/>
                <w:sz w:val="24"/>
                <w:szCs w:val="24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Heading1"/>
        <w:ind w:left="0" w:right="2198" w:hanging="0"/>
        <w:rPr>
          <w:sz w:val="24"/>
          <w:szCs w:val="24"/>
          <w:u w:val="single"/>
        </w:rPr>
      </w:pPr>
      <w:bookmarkStart w:id="0" w:name="_Toc132965724"/>
      <w:bookmarkStart w:id="1" w:name="_Toc121738569"/>
      <w:r>
        <w:rPr>
          <w:sz w:val="24"/>
          <w:szCs w:val="24"/>
          <w:u w:val="single"/>
        </w:rPr>
        <w:t>UVOD</w:t>
      </w:r>
      <w:bookmarkEnd w:id="0"/>
      <w:bookmarkEnd w:id="1"/>
    </w:p>
    <w:p>
      <w:pPr>
        <w:pStyle w:val="NoSpacing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ind w:first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 izvještajnom razdoblju od 1.1. 2022. do 31.12. 2022. godine direktor Komunalnog društva zastupao je društvo, organizirao i rukovodio procesom rada i poslovanja društva, sklapao ugovore o zapošljavanju djelatnika, te odlučivao o pravima i obvezama djelatnika u skladu sa zakonom te obavljao druge poslove samostalno i bez ograničenja.</w:t>
      </w:r>
    </w:p>
    <w:p>
      <w:pPr>
        <w:pStyle w:val="NoSpacing"/>
        <w:tabs>
          <w:tab w:val="clear" w:pos="708"/>
          <w:tab w:val="left" w:pos="2063" w:leader="none"/>
        </w:tabs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jelatnosti koje obavlja Komunalno društvo Rokovci-Andrijaševci d.o.o. (u daljnjem tekstu: Društvo) su:</w:t>
      </w:r>
    </w:p>
    <w:p>
      <w:pPr>
        <w:pStyle w:val="NoSpacing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održavanje mjesnih groblja i ukopa, </w:t>
      </w:r>
    </w:p>
    <w:p>
      <w:pPr>
        <w:pStyle w:val="NoSpacing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uslužne djelatnosti uređenja i održavanja krajolika,</w:t>
      </w:r>
    </w:p>
    <w:p>
      <w:pPr>
        <w:pStyle w:val="NoSpacing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upravljanje i održavanje sportskom građevinom-teretana i sauna, </w:t>
      </w:r>
    </w:p>
    <w:p>
      <w:pPr>
        <w:pStyle w:val="NoSpacing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vožnja turističkom brodicom, </w:t>
      </w:r>
    </w:p>
    <w:p>
      <w:pPr>
        <w:pStyle w:val="NoSpacing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a u rujnu 2022. godine Općina Andrijaševci Odlukom o upravljanje  dala je Adrenalinski park Bosut Rokovci- Andrijaševci na upravljanje Društvu</w:t>
      </w:r>
    </w:p>
    <w:p>
      <w:pPr>
        <w:pStyle w:val="NoSpacing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420"/>
        <w:rPr>
          <w:sz w:val="24"/>
          <w:szCs w:val="24"/>
        </w:rPr>
      </w:pPr>
      <w:r>
        <w:rPr>
          <w:sz w:val="24"/>
          <w:szCs w:val="24"/>
        </w:rPr>
        <w:t>Izvješće o radu Komunalnog društva sadrži opisne i tablične prikaze poslovanja koji se baziraju na ostvarenim kvantitativnim i kvalitativnim pokazateljima poslovanja.</w:t>
      </w:r>
    </w:p>
    <w:p>
      <w:pPr>
        <w:pStyle w:val="NoSpacing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Prikazano je i financijsko izvješće poslovanja za 2022. godinu, izvješće prihoda i rashoda za 2022. godinu te  rezultat poslovanja za 2022. godin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>
          <w:b w:val="false"/>
          <w:b w:val="false"/>
          <w:bCs/>
          <w:sz w:val="24"/>
          <w:szCs w:val="24"/>
          <w:u w:val="single"/>
        </w:rPr>
      </w:pPr>
      <w:bookmarkStart w:id="2" w:name="_Toc132965725"/>
      <w:bookmarkStart w:id="3" w:name="_Toc121738570"/>
      <w:r>
        <w:rPr>
          <w:bCs/>
          <w:sz w:val="24"/>
          <w:szCs w:val="24"/>
          <w:u w:val="single"/>
        </w:rPr>
        <w:t>OSNOVNE INFORMACIJE O DRUŠTVU</w:t>
      </w:r>
      <w:bookmarkEnd w:id="2"/>
      <w:bookmarkEnd w:id="3"/>
    </w:p>
    <w:p>
      <w:pPr>
        <w:pStyle w:val="Tablicasadraj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ubtitle"/>
        <w:numPr>
          <w:ilvl w:val="1"/>
          <w:numId w:val="7"/>
        </w:numPr>
        <w:rPr>
          <w:rFonts w:cs="Times New Roman"/>
          <w:bCs/>
          <w:sz w:val="24"/>
          <w:szCs w:val="24"/>
        </w:rPr>
      </w:pPr>
      <w:bookmarkStart w:id="4" w:name="_Toc132965726"/>
      <w:bookmarkStart w:id="5" w:name="_Toc121738571"/>
      <w:r>
        <w:rPr>
          <w:rStyle w:val="Naslov3Char"/>
          <w:rFonts w:cs="Times New Roman"/>
          <w:b/>
          <w:bCs/>
        </w:rPr>
        <w:t>Osnovne informacije</w:t>
      </w:r>
      <w:bookmarkEnd w:id="4"/>
      <w:bookmarkEnd w:id="5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pćinsko vijeće Općine Andrijaševci, dana 29. travnja 2010. godina na 10. sjednici Općinskog vijeća Općine Andrijaševci donijelo je Odluku o osnivanju trgovačkog društva s ograničenom odgovornošću (u daljnjem tekstu: Društvo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 strane općinske uprave pokrenute su sve aktivnosti registracije pri Trgovačkom sudu u Osijeku, formirana je Skupština društva, imenovan je direktor i dovršeno je osnivanje Društva dobivanjem Rješenja trgovačkog suda u Osijeku dana 28. svibnja 2010. godine. Društvo počinje s radom u rujnu 2010. godine.</w:t>
      </w:r>
    </w:p>
    <w:p>
      <w:pPr>
        <w:pStyle w:val="Heading3"/>
        <w:numPr>
          <w:ilvl w:val="1"/>
          <w:numId w:val="7"/>
        </w:numPr>
        <w:rPr>
          <w:rFonts w:cs="Times New Roman"/>
        </w:rPr>
      </w:pPr>
      <w:bookmarkStart w:id="6" w:name="_Toc132965727"/>
      <w:bookmarkStart w:id="7" w:name="_Toc121738572"/>
      <w:r>
        <w:rPr>
          <w:rFonts w:cs="Times New Roman"/>
        </w:rPr>
        <w:t>Informacije o društvu i organi društva</w:t>
      </w:r>
      <w:bookmarkEnd w:id="6"/>
      <w:bookmarkEnd w:id="7"/>
    </w:p>
    <w:p>
      <w:pPr>
        <w:pStyle w:val="NoSpac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Puni naziv tvrtke:</w:t>
      </w:r>
      <w:r>
        <w:rPr>
          <w:rFonts w:cs="Times New Roman"/>
          <w:sz w:val="24"/>
          <w:szCs w:val="24"/>
        </w:rPr>
        <w:t xml:space="preserve"> Komunalno društvo Rokovci-Andrijaševci d.o.o., za komunalne djelatnosti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Skraćena tvrtka:</w:t>
      </w:r>
      <w:r>
        <w:rPr>
          <w:rFonts w:cs="Times New Roman"/>
          <w:sz w:val="24"/>
          <w:szCs w:val="24"/>
        </w:rPr>
        <w:t xml:space="preserve"> Komunalno društvo Rokovci-Andrijaševci d.o.o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Sjedište tvrtke:</w:t>
      </w:r>
      <w:r>
        <w:rPr>
          <w:rFonts w:cs="Times New Roman"/>
          <w:sz w:val="24"/>
          <w:szCs w:val="24"/>
        </w:rPr>
        <w:t xml:space="preserve"> Matije Gupca 43, 32271 Andrijaševci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Pravni oblik organizacije:</w:t>
      </w:r>
      <w:r>
        <w:rPr>
          <w:rFonts w:cs="Times New Roman"/>
          <w:sz w:val="24"/>
          <w:szCs w:val="24"/>
        </w:rPr>
        <w:t xml:space="preserve"> društvo s ograničenom odgovornošću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Registarski sud:</w:t>
      </w:r>
      <w:r>
        <w:rPr>
          <w:rFonts w:cs="Times New Roman"/>
          <w:sz w:val="24"/>
          <w:szCs w:val="24"/>
        </w:rPr>
        <w:t xml:space="preserve"> Trgovački sud u Osijeku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Matični broj:</w:t>
      </w:r>
      <w:r>
        <w:rPr>
          <w:rFonts w:cs="Times New Roman"/>
          <w:sz w:val="24"/>
          <w:szCs w:val="24"/>
        </w:rPr>
        <w:t xml:space="preserve"> 030108441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OIB:</w:t>
      </w:r>
      <w:r>
        <w:rPr>
          <w:rFonts w:cs="Times New Roman"/>
          <w:sz w:val="24"/>
          <w:szCs w:val="24"/>
        </w:rPr>
        <w:t>13593208428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Godina osnivanja:</w:t>
      </w:r>
      <w:r>
        <w:rPr>
          <w:rFonts w:cs="Times New Roman"/>
          <w:sz w:val="24"/>
          <w:szCs w:val="24"/>
        </w:rPr>
        <w:t xml:space="preserve"> 2010. godine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Temeljni kapital:</w:t>
      </w:r>
      <w:r>
        <w:rPr>
          <w:rFonts w:cs="Times New Roman"/>
          <w:sz w:val="24"/>
          <w:szCs w:val="24"/>
        </w:rPr>
        <w:t xml:space="preserve"> 20.000,00 kn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  <w:u w:val="single"/>
        </w:rPr>
        <w:t>Organi društva:</w:t>
      </w:r>
      <w:r>
        <w:rPr>
          <w:rFonts w:cs="Times New Roman"/>
          <w:sz w:val="24"/>
          <w:szCs w:val="24"/>
        </w:rPr>
        <w:t xml:space="preserve"> Skupština i Uprava Društva</w:t>
      </w:r>
    </w:p>
    <w:p>
      <w:pPr>
        <w:pStyle w:val="NoSpacing"/>
        <w:numPr>
          <w:ilvl w:val="0"/>
          <w:numId w:val="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kupština Društva sastoji se od jednog člana, Načelnika Općine Andrijaševci Ante Rajkovića.</w:t>
      </w:r>
    </w:p>
    <w:p>
      <w:pPr>
        <w:pStyle w:val="NoSpacing"/>
        <w:numPr>
          <w:ilvl w:val="0"/>
          <w:numId w:val="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va Društva sastoji se od jednog člana, direktora Martina Majera, bacc. oec. 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Subtitle"/>
        <w:numPr>
          <w:ilvl w:val="1"/>
          <w:numId w:val="7"/>
        </w:numPr>
        <w:rPr>
          <w:rFonts w:cs="Times New Roman"/>
          <w:sz w:val="24"/>
          <w:szCs w:val="24"/>
        </w:rPr>
      </w:pPr>
      <w:bookmarkStart w:id="8" w:name="_Toc132965728"/>
      <w:bookmarkStart w:id="9" w:name="_Toc121738573"/>
      <w:r>
        <w:rPr>
          <w:rStyle w:val="Naslov3Char"/>
          <w:rFonts w:cs="Times New Roman"/>
          <w:b/>
          <w:bCs/>
        </w:rPr>
        <w:t>Podaci iz sudskog registra</w:t>
      </w:r>
      <w:bookmarkEnd w:id="8"/>
      <w:bookmarkEnd w:id="9"/>
    </w:p>
    <w:p>
      <w:pPr>
        <w:pStyle w:val="NoSpacing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snivanje današnjeg pravnog subjekta izvršeno je temeljem akta Izjave o osnivanju društva s ograničenom odgovornošću od 10. svibnja 2010. godine.</w:t>
      </w:r>
    </w:p>
    <w:p>
      <w:pPr>
        <w:pStyle w:val="NoSpacing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javom o izmjeni Izjave o osnivanju d.o.o. od 22. svibnja 2010. godine, osnivač i član društva vrši izmjenu točke 2., točke 3. i točke 4. temeljnog akta Društva, koje se odnose na promjenu tvrtke, promjenu predmeta poslovanja i promjenu odredbi temeljnog akta.</w:t>
      </w:r>
    </w:p>
    <w:p>
      <w:pPr>
        <w:pStyle w:val="NoSpacing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javom o izmjeni Izjave o osnivanju društva s ograničenom odgovornošću od 18. srpnja 2017. godine, od strane člana društva izvršene su izmjene se čl. 3. izjave o osnivanju, koji se odnosi na promjenu predmeta poslovanja, kao i na promjene odredbi izjave o osnivanju.</w:t>
      </w:r>
    </w:p>
    <w:p>
      <w:pPr>
        <w:pStyle w:val="NoSpacing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Društvo je registrirano za obavljanje sljedećih djelatnosti: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upnja i prodaja robe i pružanje usluga u trgovini u svrhu ostvarivanja dobiti ili 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drugog gospodarskog učinka, na domaćem ili inozemnom tržištu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jektiranje, građenje, uporaba i uklanjanje građevin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dzor nad gradnjom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slovi upravljanja nekretninom i održavanje nekretnin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sredovanje u prometu nekretnin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slovanje nekretninam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najmljivanje vlastitih nekretnin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stupanje stranih (inozemnih) tvrtki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najmljivanje strojeva i opreme, bez rukovatelja i predmeta za osobnu upotrebu i kućanstvo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Javni cestovni prijevoz putnika i tereta u unutarnjem i međunarodnom cestovnom prometu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jevoz za vlastite potrebe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čunovodstveni i knjigovodstveni poslovi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elatnosti pakiranj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midžba (reklama i propaganda)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stalacijski radovi - elektroinstalacijski i izolacijski radovi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ekrcaj tereta i skladištenje robe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ačunalne i srodne djelatnosti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znajmljivanje građevinskih strojeva i opreme za izgradnju i rušenje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izvodnja betona i proizvoda od betona, gipsa (sadre) i umjetnog kamen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državanje groblja i krematorija i prijevoz pokojnik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premanje hrane i pružanje usluga prehrane, pripremanje i usluživanje pića i napitaka i pružanje usluga smještaj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ipremanje hrane za potrošnju na drugom mjestu (u prijevoznim sredstvima, priredbama i sl.) i opskrba tom hranom (catering)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grebničke usluge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ređenje, čišćenje i održavanje javnih površin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ređenje zelenih i rekreacijskih površin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elatnost sakupljanja otpad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jelatnost prijevoza otpad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ciklaž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dvoz fekalij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spodarenje otpadom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avljanje dimnjačarskih poslov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tska priprem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tska rekreacij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tska poduk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ganiziranje sportskog natjecanj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ođenje sportskih natjecanj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pravljanje i održavanje sportskom građevinom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urističke usluge aktivnog i pustolovnog turizma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Turističke usluge na poljoprivrednom gospodarstvu, uzgajalištu vodenih organizama, lovištu i u šumi šumo posjednika te ribolovnom turizmu</w:t>
      </w:r>
    </w:p>
    <w:p>
      <w:pPr>
        <w:pStyle w:val="NoSpacing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luge iznajmljivanja opreme za šport i rekreaciju turistima i obveze pružatelja usluge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first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kon o trgovačkim društvima utvrđuju se razdoblja i rokovi izvješćivanja tako da za financijska izvješća podržava godišnje izvješćivanje kao osnovno i u skladu s rokovima iz Zakona o računovodstvu, Zakona o registru godišnjih financijskih izvješća i Zakona o reviziji.</w:t>
      </w:r>
    </w:p>
    <w:p>
      <w:pPr>
        <w:pStyle w:val="NoSpacing"/>
        <w:ind w:first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first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rema Zakonu o računovodstvo Društvo trenutno spada u mikro poduzetnike. </w:t>
      </w:r>
    </w:p>
    <w:p>
      <w:pPr>
        <w:pStyle w:val="NoSpacing"/>
        <w:ind w:first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Oblik i sadržaj financijskih izvješća mikro i malih poduzetnika za međurazdoblje istovjetan je u skraćenom obliku onima za poslovnu godinu. Računi glavne knjige se kod polugodišnjeg obračuna ne zaključuju već se samo u bruto-bilanci iskazuje promet i stanje računa i ono se prenosi u obrazac Bilance i Računa dobiti i gubitka. </w:t>
      </w:r>
    </w:p>
    <w:p>
      <w:pPr>
        <w:pStyle w:val="NoSpacing"/>
        <w:ind w:first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ukladno Izjavi o osnivanju u sklopu svoje zadaće Uprava je posebno dužna u skladu sa Zakonom i Izjavom utvrđivati poslovnu politiku Društva i donositi poslovna Izvješća i programe, te se slijedom toga izrađuje Godišnje izvješće o rada za 2022. godinu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numPr>
          <w:ilvl w:val="1"/>
          <w:numId w:val="7"/>
        </w:numPr>
        <w:rPr>
          <w:rFonts w:cs="Times New Roman"/>
        </w:rPr>
      </w:pPr>
      <w:bookmarkStart w:id="10" w:name="_Toc132965729"/>
      <w:bookmarkStart w:id="11" w:name="_Toc121738574"/>
      <w:r>
        <w:rPr>
          <w:rFonts w:cs="Times New Roman"/>
        </w:rPr>
        <w:t>Zaposlenici</w:t>
      </w:r>
      <w:bookmarkEnd w:id="10"/>
      <w:bookmarkEnd w:id="11"/>
    </w:p>
    <w:p>
      <w:pPr>
        <w:pStyle w:val="NoSpacing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U Komunalnom društvu Rokovci-Andrijaševci d.o.o. tijekom 2022. godine broj zaposlenih varirao je sukladno potrebama, te je zaključno s 31.12.2022. godine bilo zaposleno  16 djelatnika, 13 djelatnika zaposleno na puno radno vrijeme i 3 djelatnika na nepuno radno vrijeme (20 sati tjedno)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ncem lipnja 2022. godine jedan djelatnik otišao je u starosnu mirovinu. 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vilnikom o radu definira se unutarnje ustrojstvo društva i način rada, sistematizaciju radnih mjesta s opisima poslova i radnih zadataka, te uvjetima potrebnim za zapošljavanje kao i vrednovanje pojedinih radnih mjesta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numPr>
          <w:ilvl w:val="1"/>
          <w:numId w:val="7"/>
        </w:numPr>
        <w:rPr>
          <w:rFonts w:cs="Times New Roman"/>
        </w:rPr>
      </w:pPr>
      <w:bookmarkStart w:id="12" w:name="_Toc132965730"/>
      <w:bookmarkStart w:id="13" w:name="_Toc121738575"/>
      <w:r>
        <w:rPr>
          <w:rFonts w:cs="Times New Roman"/>
        </w:rPr>
        <w:t>Djelatnosti</w:t>
      </w:r>
      <w:bookmarkEnd w:id="12"/>
      <w:bookmarkEnd w:id="13"/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Osnovne djelatnosti koje društvo obavlja su iz domene komunalnih djelatnosti, uslužnih djelatnosti održavanja krajolika, usluge pogreba i prodaja pogrebne opreme, naplata godišnje grobne naknade za korištenje grobnog mjesta, održavanje sportskih građevina - teretana i sauna, upravljanje adrenalinskim parkom, vožnja turističkom brodicom i usluge najma i zakupa vozila i ostale usluge.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Djelatnosti koje je Komunalno društvo Rokovci-Andrijaševci d.o.o obavljalo tijekom 2022. godine.: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luge pogreba i prodaje pogrebne opreme 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luga naplate godišnje grobne naknade za korištenje grobnog mjesta 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luge održavanja javnih površina, zelenila i objekata na području Općine Andrijaševci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luge najma i zakupa vozila i ostale usluge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luga teretane i saune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luga vožnje turističkom brodicom 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sluga Adrenalinskog parka „Bosut“</w:t>
      </w:r>
    </w:p>
    <w:p>
      <w:pPr>
        <w:pStyle w:val="NoSpacing"/>
        <w:numPr>
          <w:ilvl w:val="0"/>
          <w:numId w:val="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stale aktivnosti Komunalnog društva Rokovci-Andrijaševci d.o.o. </w:t>
      </w:r>
    </w:p>
    <w:p>
      <w:pPr>
        <w:pStyle w:val="NoSpacing"/>
        <w:ind w:left="106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bCs/>
          <w:sz w:val="24"/>
          <w:szCs w:val="24"/>
          <w:u w:val="single"/>
        </w:rPr>
      </w:pPr>
      <w:bookmarkStart w:id="14" w:name="_Toc132965731"/>
      <w:bookmarkStart w:id="15" w:name="_Toc121738576"/>
      <w:r>
        <w:rPr>
          <w:bCs/>
          <w:sz w:val="24"/>
          <w:szCs w:val="24"/>
          <w:u w:val="single"/>
        </w:rPr>
        <w:t>AKTIVNOSTI U 2022. GODINI</w:t>
      </w:r>
      <w:bookmarkEnd w:id="14"/>
      <w:bookmarkEnd w:id="15"/>
    </w:p>
    <w:p>
      <w:pPr>
        <w:pStyle w:val="NoSpacing"/>
        <w:jc w:val="both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Heading3"/>
        <w:numPr>
          <w:ilvl w:val="1"/>
          <w:numId w:val="7"/>
        </w:numPr>
        <w:rPr>
          <w:u w:val="single"/>
        </w:rPr>
      </w:pPr>
      <w:bookmarkStart w:id="16" w:name="_Toc132965732"/>
      <w:bookmarkStart w:id="17" w:name="_Toc121738577"/>
      <w:r>
        <w:rPr>
          <w:u w:val="single"/>
        </w:rPr>
        <w:t>Aktivnosti na obavljanju usluga pogreba</w:t>
      </w:r>
      <w:bookmarkEnd w:id="17"/>
      <w:r>
        <w:rPr>
          <w:u w:val="single"/>
        </w:rPr>
        <w:t xml:space="preserve"> i prodaja pogrebne opreme</w:t>
      </w:r>
      <w:bookmarkEnd w:id="16"/>
    </w:p>
    <w:p>
      <w:pPr>
        <w:pStyle w:val="Heading3"/>
        <w:rPr/>
      </w:pPr>
      <w:r>
        <w:rPr/>
      </w:r>
    </w:p>
    <w:p>
      <w:pPr>
        <w:pStyle w:val="Heading3"/>
        <w:numPr>
          <w:ilvl w:val="2"/>
          <w:numId w:val="7"/>
        </w:numPr>
        <w:rPr>
          <w:bCs/>
        </w:rPr>
      </w:pPr>
      <w:bookmarkStart w:id="18" w:name="_Toc132965733"/>
      <w:r>
        <w:rPr>
          <w:bCs/>
        </w:rPr>
        <w:t>Usluge pogreba  i prodaja pogrebne opreme</w:t>
      </w:r>
      <w:bookmarkEnd w:id="18"/>
    </w:p>
    <w:p>
      <w:pPr>
        <w:pStyle w:val="NoSpacing"/>
        <w:rPr/>
      </w:pPr>
      <w:r>
        <w:rPr/>
      </w:r>
    </w:p>
    <w:p>
      <w:pPr>
        <w:pStyle w:val="Heading3"/>
        <w:numPr>
          <w:ilvl w:val="3"/>
          <w:numId w:val="7"/>
        </w:numPr>
        <w:ind w:left="1701" w:hanging="1080"/>
        <w:rPr>
          <w:bCs/>
        </w:rPr>
      </w:pPr>
      <w:bookmarkStart w:id="19" w:name="_Toc132965734"/>
      <w:r>
        <w:rPr>
          <w:bCs/>
        </w:rPr>
        <w:t>Usluge pogreba</w:t>
      </w:r>
      <w:bookmarkEnd w:id="19"/>
      <w:r>
        <w:rPr>
          <w:bCs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jekom 2022. godine Komunalno društvo Rokovci-Andrijaševci d.o.o. na mjesnim grobljima Rokovci i Andrijaševci obavilo je 50 ukopa ( 24 ukopa na mjesnom groblju Rokovci i 26 ukopa na mjesnom groblju u Andrijaševcima)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Usluge koje se ubrajaju u usluge pogreba su kopanje i zatrpavanje grobnog mjesta, otvaranje i zatvaranje grobne ploče, iznošenje i spuštanje lijesa, korištenje mrtvačnice, korištenje kolica, lemljenje, aranžiranje lijesa, prijevoz pokojnika, naknada za grobno mjesto po osobi i unos u katastar groblje te je od tih usluga tijekom 2022. godine Društvo ostvarilo prihod od 69.832,00 kuna bez PDV-a.</w:t>
      </w:r>
    </w:p>
    <w:p>
      <w:pPr>
        <w:pStyle w:val="NoSpacing"/>
        <w:ind w:firstLine="360"/>
        <w:jc w:val="both"/>
        <w:rPr/>
      </w:pPr>
      <w:r>
        <w:rPr/>
      </w:r>
    </w:p>
    <w:p>
      <w:pPr>
        <w:pStyle w:val="Heading3"/>
        <w:numPr>
          <w:ilvl w:val="3"/>
          <w:numId w:val="7"/>
        </w:numPr>
        <w:rPr/>
      </w:pPr>
      <w:bookmarkStart w:id="20" w:name="_Toc132965735"/>
      <w:r>
        <w:rPr/>
        <w:t>Usluge prodaje pogrebne opreme</w:t>
      </w:r>
      <w:bookmarkEnd w:id="20"/>
    </w:p>
    <w:p>
      <w:pPr>
        <w:pStyle w:val="Heading3"/>
        <w:rPr/>
      </w:pPr>
      <w:r>
        <w:rPr/>
      </w:r>
    </w:p>
    <w:p>
      <w:pPr>
        <w:pStyle w:val="NoSpacing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jekom 2022. godine za usluge prodaje pogrebne opreme u koju je uključena prodaja lijesova, križeva, garnitura, pločica, slova i ostale pogrebne opreme Društvo je ostvarilo prihod od 105.838,40 kn bez PDV-a. </w:t>
      </w:r>
    </w:p>
    <w:p>
      <w:pPr>
        <w:pStyle w:val="NoSpacing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bookmarkStart w:id="21" w:name="_Toc132965736"/>
      <w:r>
        <w:rPr/>
        <w:t>Usluge izrade suglasnosti za izradu spomenika</w:t>
      </w:r>
      <w:bookmarkEnd w:id="21"/>
      <w:r>
        <w:rPr/>
        <w:t xml:space="preserve">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Društvo je pravnim i fizičkim osobama na njihov zahtjev izdavalo Suglasnost za izradu spomenika i tijekom 2022. godine zaprimilo 41 zahtjev i  ostvarilo prihod od 9.840,00 kuna bez PDV-a.</w:t>
      </w:r>
    </w:p>
    <w:p>
      <w:pPr>
        <w:pStyle w:val="NoSpacing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bookmarkStart w:id="22" w:name="_Toc132965737"/>
      <w:r>
        <w:rPr/>
        <w:t>Usluga naplate godišnje grobne naknade</w:t>
      </w:r>
      <w:bookmarkEnd w:id="22"/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Kao i dosadašnjih godina Društvo je u razdoblju od veljače do konca listopada 2022.  obavljalo usluge naplate godišnje grobne nakade u svom uredu, a u studenom je izdalo transakcijske račune s uplatnicama za 2022. godine i dostavilo na kućne adrese komitentima. Do 31.12.2022. godine društvo je ostvarilo prihod od 69.608,00 kuna bez PDV-a. Također tijekom 2022. godine poduzete su sve radnje za naplatu potraživanje za prijašnje godine (IOS, opomena, opomena pred ovrhu…)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numPr>
          <w:ilvl w:val="1"/>
          <w:numId w:val="7"/>
        </w:numPr>
        <w:rPr>
          <w:rStyle w:val="Naslov3Char"/>
          <w:b/>
          <w:b/>
          <w:u w:val="single"/>
        </w:rPr>
      </w:pPr>
      <w:bookmarkStart w:id="23" w:name="_Toc132965738"/>
      <w:bookmarkStart w:id="24" w:name="_Toc121738578"/>
      <w:r>
        <w:rPr>
          <w:rStyle w:val="Naslov3Char"/>
          <w:b/>
          <w:u w:val="single"/>
        </w:rPr>
        <w:t>Aktivnosti na komunalnom uređenju Općine Andrijaševci (usluge održavanja javnih površina, zelenila i objekata na području Općine Andrijaševci)</w:t>
      </w:r>
      <w:bookmarkEnd w:id="23"/>
      <w:bookmarkEnd w:id="24"/>
    </w:p>
    <w:p>
      <w:pPr>
        <w:pStyle w:val="Normal"/>
        <w:rPr/>
      </w:pPr>
      <w:r>
        <w:rPr/>
      </w:r>
    </w:p>
    <w:tbl>
      <w:tblPr>
        <w:tblStyle w:val="Reetkatablice"/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2"/>
        <w:gridCol w:w="3410"/>
        <w:gridCol w:w="4256"/>
        <w:gridCol w:w="2266"/>
      </w:tblGrid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R.BR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NAZIV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OPIS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1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Pometanje javnih površina s pražnjenjem koševa za smeće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Radovi uključuju metenje prostora ispred zgrade Općine, parkirališta ispred zgrade Općine Andrijaševci, prostora ispred Pošte, ispred trgovine „Boso“, „Patričar“, Doma zdravlja, Crkve u Rokovcima i Andrijaševcima, prostora oko Spomenika braniteljima, te prostor ispred tzv. „Ribičkog doma“, tržnice, Stare škole, pristaništa za brod, ispred općinskih nekretnina…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2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 xml:space="preserve">Pometanje i čišćenje autobusnih stanica na području Općine 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metenje i pranje autobusnih stanica koje se nalaze u mjestu Andrijaševci i Rokovci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3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 xml:space="preserve">Čišćenje dječjeg igrališta na području Općine, s pražnjenjem koševa za smeće 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radove na dječjem igralištu  i vanjskoj teretani u Školskoj ulici, u ulica Plavi Jadran, ulici Ivana Zajca i na malonogometnom igralištu u Školskoj ulici, dječjem igralištu Blace, teniskom terenu na Blacama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4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Čišćenje kanala, šahti i slivnika od nakupina materijala i lišća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čišćenje kanala na području Općine, šahti koji se nalaze na javnim površinama (Ribički dom, Školska ulica, most, parkinzi itd…)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5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Košnja trave - trimerom (silk, cekular)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košnju trave trimerom (otoke, obalu Bosuta, dječja igrališta, parkove, biciklistička staza Rokovci-Vinkovci, dvorište Lovačkog doma...)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6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Košnja trave-traktor, kosilicama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košnju: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- ručnom  kosilicom-otoke po centru, vrtić, dvorište Stara škola, sportski centar, prostor ispred Općina itd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- strojna kosilica Apex -košnja parkova, dječjih igrališta, obala uz Bosut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7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Košnja trave traktorom s tarupom i kranskom (bočnom) rukom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košnju trave traktorom s kranskom (bočnom) rukom na području Općine Andrijaševci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8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Sječa stabala i ostalog raslinja uz prometnice i na javnim površinama zbog održavanja sigurnosti ljudi i prometa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sječu stabala i ostalog raslinja na području Općine, rušenje stabala uz prometnice u naselju i van naselja, stabala u parku u Školskoj ulici, naselju Blaca, park u ulici Ante Starčevića, Lovačkog doma itd...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9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edovno održavanje stabala, živica i ostalog raslinja na javnim površinama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sječu grmova, živica, čempresa  i ostalog raslinja na području Općine (Ulice Matije Gupca, Vinkovačka ulica, Ivana Zajca, Ante Starčevića, Lovačkog doma, dječje igralište, igralište Blace....)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10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Čišćenje kanala, šahti, i slivnika od nakupina materijala i lišća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 xml:space="preserve">Radovi uključuju čišćenje i kontrolu protočnosti oborinskih voda te uklanjanje onečišćenja 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11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Sitniji popravci i intervencije u objektima i uređajima u vlasništvu Općine Andrijaševci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hr-HR" w:eastAsia="hr-HR" w:bidi="ar-SA"/>
              </w:rPr>
              <w:t>održavanja i popravak manjih oštećenja bravarske opreme koja se uobičajeno postavlja na objekte (ograde, prozori, vrata, brave, ključanice, okovi i sl.),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hr-HR" w:eastAsia="hr-HR" w:bidi="ar-SA"/>
              </w:rPr>
              <w:t>održavanje i manji popravci opreme i uređaja za odvodnju otpadnih i oborinskih voda s objekta i javnih površina (oluci, zaštitne rešetke, slivnici i sl.),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hr-HR" w:eastAsia="hr-HR" w:bidi="ar-SA"/>
              </w:rPr>
              <w:t>postavljanje, održavanje i popravci manjih kvarova na sanitarnim uređajima,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hr-HR" w:eastAsia="hr-HR" w:bidi="ar-SA"/>
              </w:rPr>
              <w:t>sitniji zidarski, keramičarski, stolarski i ostali zanatski radovi potrebni prilikom održavanja objekata i uređaja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12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Zalijevanje zelenih javnih površina na području Općine Andrijaševci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hr-HR" w:eastAsia="hr-HR" w:bidi="ar-SA"/>
              </w:rPr>
              <w:t>zalijevanje zelene površina oko Spomenika braniteljima – svaki dan x 2 sata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hr-HR" w:eastAsia="hr-HR" w:bidi="ar-SA"/>
              </w:rPr>
              <w:t>zalijevanje zelene površine ispred Doma udruga – svaki dan x 1 sat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hr-HR" w:eastAsia="hr-HR" w:bidi="ar-SA"/>
              </w:rPr>
              <w:t>zalijevanje zelene površine ispred Općine – svaki dan x 1 sat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hr-HR" w:eastAsia="hr-HR" w:bidi="ar-SA"/>
              </w:rPr>
              <w:t>zalijevanje zelene površine ispred Doma zdravlja, Stare škole, crkvi – svaki dan x 1 sat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hr-HR" w:eastAsia="hr-HR" w:bidi="ar-SA"/>
              </w:rPr>
              <w:t>zalijevanje zelene površine u centru Rokovaca i Andrijaševaca – svaki dan x 2 sata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13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Čišćenje u objektima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redovno održavanje i čišćenje ureda, vijećnice i ostalih prostorija u zgradi Općine Andrijaševci (metenje, usisavanje, pranje prozora…), čišćenje Ribičkog doma, Lovačkog doma, prostorija Stare škole…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15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Održavanje groblja u Rokovcima i Andrijaševcima i zbrinjavanje otpada s istih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Radovi uključuju čišćenje, košnja, uređenje zelenila, manji popravci, čišćenje snijega zimi i slično</w:t>
            </w:r>
          </w:p>
        </w:tc>
      </w:tr>
      <w:tr>
        <w:trPr/>
        <w:tc>
          <w:tcPr>
            <w:tcW w:w="842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16.</w:t>
            </w:r>
          </w:p>
        </w:tc>
        <w:tc>
          <w:tcPr>
            <w:tcW w:w="3410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Uređenje zelenih javnih površina na području Općine Andrijaševci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zelene površine oko Spomenika braniteljima – proljetno uređenje sa sadnjom cvijeća i održavanje (čupanje korova i okopavanje)</w:t>
            </w:r>
          </w:p>
        </w:tc>
      </w:tr>
      <w:tr>
        <w:trPr/>
        <w:tc>
          <w:tcPr>
            <w:tcW w:w="842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3410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zelene površine ispred „Doma udruga“ – proljetno uređenje – održavanje (čupanje korova i okopavanje)</w:t>
            </w:r>
          </w:p>
        </w:tc>
      </w:tr>
      <w:tr>
        <w:trPr/>
        <w:tc>
          <w:tcPr>
            <w:tcW w:w="842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3410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zelene površine u parku uz Bosut – proljetno uređenje – održavanje (košnja)</w:t>
            </w:r>
          </w:p>
        </w:tc>
      </w:tr>
      <w:tr>
        <w:trPr/>
        <w:tc>
          <w:tcPr>
            <w:tcW w:w="842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3410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uređenje otoka u Rokovcima i Andrijaševcima sa sadnjom cvijeća (sezonski), održavanje (košnja)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17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 xml:space="preserve">Košnja trave- traktorskim tarupom 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košnju trave traktorskim tarupom na području Općine Andrijaševci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18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Čišćenje javnih površine od snijega na području Općine Andrijaševci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Radovi uključuju čišćenje snijega ručno, strojno, traktorskom ralicom s bacanjem soli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19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Vođenje i uređenje ŠRC Frankopan Rokovci-Andrijaševci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 xml:space="preserve">Radovi uključuju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održavanje spremišta, održavanje okoliša, terena, tribina, teretane, opreme, zalijevanje terena, stabala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20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Čišćenje i serviranje hrane u DV Bambi Rokovci-Andrijaševci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čišćenje prostorija, dezinfekciju, serviranje hrane…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21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Sadnja stabala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sadnju stabala na području Općine Andrijaševci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22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Postavljanje i popravci prometnih znakova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iskop i betoniranje, te postavljanje prometnih znakova i oznaka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23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Orezivanje stabala, raslinja na javnim površinama (ručne škare, ručna pila)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orezivanje stabala i raslinja na javnim površinama ( na otocima, ispred zgrade Općine Andrijaševci, ispred spomenika braniteljima,…)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24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Sanacija javnih površina (krtičnjaci, grane, voda)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sanaciju kanala, cesta, nogostupa prilikom nakupljanje vode, sanacija krtičnjaka na zelenim površinama, kupljenje granja na zelenim površinama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25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Skupljanje papira na javnim površinama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skupljanje papira i drugog otpada odbačenom na zelenim površinama, kanalima, nogostupima, dječjem igralištu,…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26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Dostava pošte na području Općine Andrijaševci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dostavu pošte na području Općine Andrijaševci (dostava uplatnica komunalne naknade i naknade za uređenje voda)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27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Dostava preporučene pošte na području Općine Andrijaševci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dostavu preporučene  pošte na području Općine Andrijaševci (rješenja, odluke, računi…)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28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Utovar i odvoz građevinskog materijala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 xml:space="preserve">Radovi uključuju utovar šuta, cigle, betona i ostalog građevinskog materijala te odvoz i zbrinjavanje 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29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Puhanje motornim strojem (puhalica lišća i trave)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adovi uključuju puhanje motornim strojem trave nakon košnje, puhanje lišća na javnim površinama, groblju…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30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 xml:space="preserve">Prodaje rabljenog građevinskog materijala </w:t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Usluga uključuje prodaju stare sitne cigle, građe i ostalog građevinskog materijala dobivenog nakon rušenja nekretnina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31.</w:t>
            </w:r>
          </w:p>
        </w:tc>
        <w:tc>
          <w:tcPr>
            <w:tcW w:w="341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Traktor, odvoz i zbrinjavanje materijala od čišćenja i košnj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652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 xml:space="preserve">Radovi uključuju skupljanje i odvoz trave nakon košnje, kupljenje lišća, granja… </w:t>
            </w:r>
          </w:p>
        </w:tc>
      </w:tr>
      <w:tr>
        <w:trPr/>
        <w:tc>
          <w:tcPr>
            <w:tcW w:w="84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32.</w:t>
            </w:r>
          </w:p>
        </w:tc>
        <w:tc>
          <w:tcPr>
            <w:tcW w:w="7666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Ostali radovi i intervencije na zahtjev Općine Andrijaševci</w:t>
            </w:r>
          </w:p>
        </w:tc>
        <w:tc>
          <w:tcPr>
            <w:tcW w:w="226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/>
                <w:sz w:val="24"/>
                <w:szCs w:val="24"/>
                <w:lang w:eastAsia="hr-HR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Izrada rampi u Školskoj ulici, A. Starčevića u naselju Blaca te popravak postojećih rampi (radovi uključuju betoniranje stupa, kupnja i varenje nove rampe, ravnanje postojeće rampe, bojanje, varenje, ključanje lokotom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/>
                <w:sz w:val="24"/>
                <w:szCs w:val="24"/>
                <w:lang w:eastAsia="hr-HR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Izrada priključka na kanalizaciju u ulici Stjepana Radića 107 (radovi uključuju rezanje betona, iskop rova, ugradnja cijevi, zatrpavanje i odvoz materijala) i izrada priključka za kanalizaciju Školska 3a (zgrada ŠRD Frankopan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/>
                <w:sz w:val="24"/>
                <w:szCs w:val="24"/>
                <w:lang w:eastAsia="hr-HR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Uređenje Lovačkog doma-sjenice ( radovi uključuju šmirglanje sjenice, popravak dasaka i bojanje, bojanje klupa i stolova, postavljanje rina (oluka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/>
                <w:sz w:val="24"/>
                <w:szCs w:val="24"/>
                <w:lang w:eastAsia="hr-HR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Uklanjanje starih staza i pravljenje novih na školskom igralištu kč. br. 1061/8 k.o. Andrijaševci u dužini od 66 metara (cca 76 m²)- ( radovi uključuju uklanjanje starih staza, odvoz građevinskog materijala koji je nastao, ravnanje podloge, šalovanje, betoniranje novih staza, rašalovanje, uređenje (zasipavanje zemljom).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/>
                <w:sz w:val="24"/>
                <w:szCs w:val="24"/>
                <w:lang w:eastAsia="hr-HR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Uređenje glavnog i pomoćnog igrališta NK Frankopan Rokovci-Andrijaševci ( radovi uključuju ručno rasipavanje gnojiva, pijeska…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/>
                <w:sz w:val="24"/>
                <w:szCs w:val="24"/>
                <w:lang w:eastAsia="hr-HR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Uređenje sportskih terena, rasvjetnih stupova, klupa, kanti i zemljani radovi ( radovi uključuju bojanje rasvjetnih stupova, popravak i bojanje daske za klupe, krpanje i popravak i bojanje koševa, nasipavanje zemlje oko terena i sijanje trave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Sadnja cvijeća na području Općine Andrijaševci ( radovi uključuju pripremu terena- frezanje i okopavanje, plijevljenje trave te sadnju cvijeća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Tarupiranje javnih površina traktorom s bočnom rukom u naselju Andrijaševci (cca. 33.700 m²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Sanacija parkirališta sa zamjenom šaht poklopca (radovi uključuju vađenje starih rubnjaka, iskop za nove rubnjake i ugradnju, pravljenje  i ugradnju šaht poklopca i odvoz materijala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Tarupiranje kanalske mreže na području Općine Andrijaševci (cca. 46.667 m²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 xml:space="preserve">Uklanjanje pokrova krovišta DV Bambi Rokovci-Andrijaševci 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 xml:space="preserve">Izrada šaht poklopca i ugradnja u Ribarskoj ulici 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 xml:space="preserve">Uređenje klupa na javnim površinama (šmirglanje, bojanje, zamjena daske…), betoniranje postelja za klupe i postavljanje novih klupa 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Betoniranje staza na području Općine Andrijaševci (r</w:t>
            </w: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 xml:space="preserve">adovi uključuju pripremne radove i radove vezane za betoniranje staza) 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Održavanje i uređenje prognaničkog naselja Blace (košnja trave traktorskim tarupom i bočnom rukom – cca. 60.900 m²; košnja trave traktorskim tarupom – cca. 25.000 m²; košnja trave trimerom – cca. 8.600 m² 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Usluge sanacije javnih površina nakon izvedenih radova (uklanjanje betonske ograde- razbijanje i odvoz materijala, iskop temelja, armiranje, šalovanje i betoniranje novih temelja, planiranje dvorišta i javne površine minibagerom, i valjkom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Izrada opločnjaka u dvorištu „Stare škole“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Uređenje dvorišta Komunalnog društva (r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adovi uključuju uređenje radionice, hale za radne strojeve i opremu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Uređenje šetnice uz obalu Bosuta (radovi uključuju postavljanje klupa i koševa, košnja trave uz obalu i uređenje stepenica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hr-HR" w:eastAsia="hr-HR" w:bidi="ar-SA"/>
              </w:rPr>
              <w:t>Rušenje kuća i uređivanje parcela u vlasništvu Općine Andrijaševci (r</w:t>
            </w: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adovi uključuju rušenje kuća minibagerom, čišćenje cigle i materijala, uređenje parcele…)</w:t>
            </w:r>
          </w:p>
        </w:tc>
      </w:tr>
      <w:tr>
        <w:trPr/>
        <w:tc>
          <w:tcPr>
            <w:tcW w:w="10774" w:type="dxa"/>
            <w:gridSpan w:val="4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 xml:space="preserve">Radovi uređenja na Rokovačkim zidinama (radovi uključuju košnju trave i uređenje okoliša) 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Heading3"/>
        <w:numPr>
          <w:ilvl w:val="1"/>
          <w:numId w:val="7"/>
        </w:numPr>
        <w:rPr>
          <w:rStyle w:val="SubtleEmphasis"/>
          <w:b/>
          <w:b/>
          <w:iCs w:val="false"/>
          <w:color w:val="auto"/>
          <w:u w:val="single"/>
        </w:rPr>
      </w:pPr>
      <w:bookmarkStart w:id="25" w:name="_Toc132965739"/>
      <w:bookmarkStart w:id="26" w:name="_Toc121738579"/>
      <w:r>
        <w:rPr>
          <w:rStyle w:val="SubtleEmphasis"/>
          <w:b/>
          <w:iCs w:val="false"/>
          <w:color w:val="auto"/>
          <w:u w:val="single"/>
        </w:rPr>
        <w:t>Usluge najma i zakupa kombi vozila i ostale usluge</w:t>
      </w:r>
      <w:bookmarkEnd w:id="25"/>
      <w:bookmarkEnd w:id="26"/>
    </w:p>
    <w:p>
      <w:pPr>
        <w:pStyle w:val="NoSpacing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tbl>
      <w:tblPr>
        <w:tblStyle w:val="Reetkatablice"/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3119"/>
        <w:gridCol w:w="3401"/>
        <w:gridCol w:w="3260"/>
      </w:tblGrid>
      <w:tr>
        <w:trPr/>
        <w:tc>
          <w:tcPr>
            <w:tcW w:w="99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R.BR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NAZIV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OPIS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/>
        <w:tc>
          <w:tcPr>
            <w:tcW w:w="993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1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 xml:space="preserve">Usluga najma i zakupa kombi vozila </w:t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Zakup kombi vozila u vlasništvu Komunalnog društva Rokovci-Andrijaševci d.o.o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reg. oznake: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VK 960 EU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 xml:space="preserve">VK 774 CT 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  <w:t>Tijekom 2022. godine kombi vozila za svoje potrebe iznajmljivali se udruge s područja Općine Andrijaševci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hr-HR" w:eastAsia="en-US" w:bidi="ar-SA"/>
              </w:rPr>
            </w:r>
          </w:p>
        </w:tc>
      </w:tr>
    </w:tbl>
    <w:p>
      <w:pPr>
        <w:pStyle w:val="NoSpacing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Heading3"/>
        <w:numPr>
          <w:ilvl w:val="1"/>
          <w:numId w:val="7"/>
        </w:numPr>
        <w:rPr>
          <w:rStyle w:val="SubtleEmphasis"/>
          <w:b/>
          <w:b/>
          <w:iCs w:val="false"/>
          <w:color w:val="auto"/>
          <w:u w:val="single"/>
        </w:rPr>
      </w:pPr>
      <w:bookmarkStart w:id="27" w:name="_Toc132965740"/>
      <w:bookmarkStart w:id="28" w:name="_Toc121738580"/>
      <w:r>
        <w:rPr>
          <w:rStyle w:val="SubtleEmphasis"/>
          <w:b/>
          <w:iCs w:val="false"/>
          <w:color w:val="auto"/>
          <w:u w:val="single"/>
        </w:rPr>
        <w:t>Teretana</w:t>
      </w:r>
      <w:bookmarkEnd w:id="27"/>
      <w:bookmarkEnd w:id="28"/>
    </w:p>
    <w:p>
      <w:pPr>
        <w:pStyle w:val="NoSpacing"/>
        <w:rPr/>
      </w:pPr>
      <w:r>
        <w:rPr/>
      </w:r>
    </w:p>
    <w:p>
      <w:pPr>
        <w:pStyle w:val="Heading3"/>
        <w:numPr>
          <w:ilvl w:val="2"/>
          <w:numId w:val="7"/>
        </w:numPr>
        <w:ind w:left="1276" w:hanging="720"/>
        <w:rPr/>
      </w:pPr>
      <w:bookmarkStart w:id="29" w:name="_Toc132965741"/>
      <w:r>
        <w:rPr/>
        <w:t>Broj prodanih ulaznica</w:t>
      </w:r>
      <w:bookmarkEnd w:id="29"/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4"/>
          <w:szCs w:val="24"/>
        </w:rPr>
      </w:pPr>
      <w:r/>
      <w:r>
        <w:rPr>
          <w:sz w:val="24"/>
          <w:szCs w:val="24"/>
        </w:rPr>
        <w:drawing>
          <wp:anchor behindDoc="0" distT="0" distB="0" distL="0" distR="0" simplePos="0" locked="0" layoutInCell="1" allowOverlap="1" relativeHeight="7">
            <wp:simplePos x="0" y="0"/>
            <wp:positionH relativeFrom="column">
              <wp:posOffset>3062605</wp:posOffset>
            </wp:positionH>
            <wp:positionV relativeFrom="paragraph">
              <wp:posOffset>1670050</wp:posOffset>
            </wp:positionV>
            <wp:extent cx="3152775" cy="1847850"/>
            <wp:effectExtent l="0" t="0" r="0" b="0"/>
            <wp:wrapSquare wrapText="bothSides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  <w:t>Početkom 2020. godine u sklopu novog Sportskog centra „Frankopan“ otvorena je teretana koju j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zgradila Općina Andrijaševci i na rad povjerila Komunalnom društvu Rokovci-Andrijaševci d.o.o.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Radi se o jednoj od najmodernijih teretana na našem području koja se prostire na 208 kvadrata 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opremljena je s tridesetak najsuvremenijih sprava za vježbanje i saunom za opuštanje nakon treninga. Nakon ukidanja epidemioloških mjera teretane je počela raditi u svom punom opsegu, a sukladno potrebama korisnika u ožujku 2022. godine uveden je sustav rada 0-24 što je omogućilo da korisnici mogu teretanu koristiti u ono vrijeme kada njima odgovara. Ovaj sustav rada pokazao se jako učinkovit jer je prodaja ulaznica porasla u usporedbi s prošlim godinama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1" allowOverlap="1" relativeHeight="6">
            <wp:simplePos x="0" y="0"/>
            <wp:positionH relativeFrom="column">
              <wp:posOffset>-213995</wp:posOffset>
            </wp:positionH>
            <wp:positionV relativeFrom="paragraph">
              <wp:posOffset>92710</wp:posOffset>
            </wp:positionV>
            <wp:extent cx="3171825" cy="1847850"/>
            <wp:effectExtent l="0" t="0" r="0" b="0"/>
            <wp:wrapSquare wrapText="bothSides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tbl>
      <w:tblPr>
        <w:tblStyle w:val="Reetkatablice"/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4"/>
        <w:gridCol w:w="2126"/>
        <w:gridCol w:w="1696"/>
        <w:gridCol w:w="5675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hr-HR" w:eastAsia="en-US" w:bidi="ar-SA"/>
              </w:rPr>
              <w:t>GODIN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hr-HR" w:eastAsia="en-US" w:bidi="ar-SA"/>
              </w:rPr>
              <w:t>BROJ PRODANIH ULAZNICA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hr-HR" w:eastAsia="en-US" w:bidi="ar-SA"/>
              </w:rPr>
              <w:t>IZNOS  BEZ PDV-A (KN)</w:t>
            </w:r>
          </w:p>
        </w:tc>
        <w:tc>
          <w:tcPr>
            <w:tcW w:w="567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hr-HR" w:eastAsia="en-US" w:bidi="ar-SA"/>
              </w:rPr>
              <w:t>NAPOMEN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020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74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8.016,00</w:t>
            </w:r>
          </w:p>
        </w:tc>
        <w:tc>
          <w:tcPr>
            <w:tcW w:w="567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* zbog epidemioloških mjera teretana nije radila u travnju, dio svibnja i prosinacu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021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7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7.544,00</w:t>
            </w:r>
          </w:p>
        </w:tc>
        <w:tc>
          <w:tcPr>
            <w:tcW w:w="567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* zbog epidemioloških mjera teretana nije radila u svibnju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022.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86,5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4.624,00</w:t>
            </w:r>
          </w:p>
        </w:tc>
        <w:tc>
          <w:tcPr>
            <w:tcW w:w="567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* u mjestu ožujku uveden sustav 0-2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* došlo je do povećanja cijene 13-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ijekom 2022. godine prodano je 688 ulaznica. </w:t>
      </w:r>
    </w:p>
    <w:p>
      <w:pPr>
        <w:pStyle w:val="NoSpacing"/>
        <w:rPr/>
      </w:pPr>
      <w:r>
        <w:rPr/>
      </w:r>
    </w:p>
    <w:tbl>
      <w:tblPr>
        <w:tblStyle w:val="Reetkatablice"/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"/>
        <w:gridCol w:w="4109"/>
        <w:gridCol w:w="2265"/>
        <w:gridCol w:w="2697"/>
      </w:tblGrid>
      <w:tr>
        <w:trPr/>
        <w:tc>
          <w:tcPr>
            <w:tcW w:w="85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hr-HR" w:eastAsia="en-US" w:bidi="ar-SA"/>
              </w:rPr>
              <w:t>R.BR.</w:t>
            </w:r>
          </w:p>
        </w:tc>
        <w:tc>
          <w:tcPr>
            <w:tcW w:w="410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hr-HR" w:eastAsia="en-US" w:bidi="ar-SA"/>
              </w:rPr>
              <w:t>NAZIV ULAZNIC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hr-HR" w:eastAsia="en-US" w:bidi="ar-SA"/>
              </w:rPr>
              <w:t>BROJ PRODANIH ULAZNICA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hr-HR" w:eastAsia="en-US" w:bidi="ar-SA"/>
              </w:rPr>
              <w:t>OSTVARENI PRIHOD BEZ PDV-A (KN)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41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MJESEČNA ULAZNICA</w:t>
            </w:r>
          </w:p>
        </w:tc>
        <w:tc>
          <w:tcPr>
            <w:tcW w:w="226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68</w:t>
            </w:r>
          </w:p>
        </w:tc>
        <w:tc>
          <w:tcPr>
            <w:tcW w:w="269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6.036,00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41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DNEVNA ULAZNICA</w:t>
            </w:r>
          </w:p>
        </w:tc>
        <w:tc>
          <w:tcPr>
            <w:tcW w:w="226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5</w:t>
            </w:r>
          </w:p>
        </w:tc>
        <w:tc>
          <w:tcPr>
            <w:tcW w:w="269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600,00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41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OBITELJSKA ULAZNICA ZA 2 ČLANA</w:t>
            </w:r>
          </w:p>
        </w:tc>
        <w:tc>
          <w:tcPr>
            <w:tcW w:w="226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6</w:t>
            </w:r>
          </w:p>
        </w:tc>
        <w:tc>
          <w:tcPr>
            <w:tcW w:w="269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968,00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41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OBITELJSKA ULAZNICA ZA 3 ČLANA</w:t>
            </w:r>
          </w:p>
        </w:tc>
        <w:tc>
          <w:tcPr>
            <w:tcW w:w="226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7</w:t>
            </w:r>
          </w:p>
        </w:tc>
        <w:tc>
          <w:tcPr>
            <w:tcW w:w="269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360,00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41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KORIŠTENJE SAUNE 10 KUPONA</w:t>
            </w:r>
          </w:p>
        </w:tc>
        <w:tc>
          <w:tcPr>
            <w:tcW w:w="226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</w:t>
            </w:r>
          </w:p>
        </w:tc>
        <w:tc>
          <w:tcPr>
            <w:tcW w:w="269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40,00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41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KORIŠTENJE SAUNE 5 KUPONA</w:t>
            </w:r>
          </w:p>
        </w:tc>
        <w:tc>
          <w:tcPr>
            <w:tcW w:w="226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</w:t>
            </w:r>
          </w:p>
        </w:tc>
        <w:tc>
          <w:tcPr>
            <w:tcW w:w="269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60,00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41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UMIROVLJENIČKA KARTA</w:t>
            </w:r>
          </w:p>
        </w:tc>
        <w:tc>
          <w:tcPr>
            <w:tcW w:w="226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3</w:t>
            </w:r>
          </w:p>
        </w:tc>
        <w:tc>
          <w:tcPr>
            <w:tcW w:w="269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580,00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410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GRUPNI TRENING SPORTSKI KLUB</w:t>
            </w:r>
          </w:p>
        </w:tc>
        <w:tc>
          <w:tcPr>
            <w:tcW w:w="226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,5</w:t>
            </w:r>
          </w:p>
        </w:tc>
        <w:tc>
          <w:tcPr>
            <w:tcW w:w="269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50,00</w:t>
            </w:r>
          </w:p>
        </w:tc>
      </w:tr>
      <w:tr>
        <w:trPr>
          <w:trHeight w:val="516" w:hRule="atLeast"/>
        </w:trPr>
        <w:tc>
          <w:tcPr>
            <w:tcW w:w="4961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hr-HR" w:eastAsia="en-US" w:bidi="ar-SA"/>
              </w:rPr>
              <w:t>UKUPNO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hr-HR" w:eastAsia="en-US" w:bidi="ar-SA"/>
              </w:rPr>
              <w:t>686,5</w:t>
            </w:r>
          </w:p>
        </w:tc>
        <w:tc>
          <w:tcPr>
            <w:tcW w:w="269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hr-HR" w:eastAsia="en-US" w:bidi="ar-SA"/>
              </w:rPr>
              <w:t>94.624,00</w:t>
            </w:r>
          </w:p>
        </w:tc>
      </w:tr>
    </w:tbl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Heading3"/>
        <w:numPr>
          <w:ilvl w:val="1"/>
          <w:numId w:val="7"/>
        </w:numPr>
        <w:rPr>
          <w:rStyle w:val="SubtleEmphasis"/>
          <w:b/>
          <w:b/>
          <w:iCs w:val="false"/>
          <w:color w:val="auto"/>
          <w:u w:val="single"/>
        </w:rPr>
      </w:pPr>
      <w:bookmarkStart w:id="30" w:name="_Toc132965742"/>
      <w:bookmarkStart w:id="31" w:name="_Toc121738581"/>
      <w:r>
        <w:rPr>
          <w:rStyle w:val="SubtleEmphasis"/>
          <w:b/>
          <w:iCs w:val="false"/>
          <w:color w:val="auto"/>
          <w:u w:val="single"/>
        </w:rPr>
        <w:t>Vožnja turističkom brodicom</w:t>
      </w:r>
      <w:bookmarkEnd w:id="30"/>
      <w:bookmarkEnd w:id="31"/>
    </w:p>
    <w:p>
      <w:pPr>
        <w:pStyle w:val="NoSpacing"/>
        <w:rPr/>
      </w:pPr>
      <w:r>
        <w:rPr/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kon što je 2021. godine u suradnji s Općinom Andrijaševci  Komunalno društvo Rokovci-Andrijaševci učinilo prvi korak u razvoju turističkih potencijala i kontinentalnog turizma na našem području uvođenjem djelatnosti vožnje turističkom brodicom na rijeci Bosut istu aktivnost provodili smo i tijekom 2022. godine jer se pokazalo da je posjetiteljima mogućnost upoznavanje sela, flore i faune Bosuta  jako atraktivna.  </w:t>
      </w:r>
    </w:p>
    <w:p>
      <w:pPr>
        <w:pStyle w:val="NoSpacing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bookmarkStart w:id="32" w:name="_Toc132965743"/>
      <w:r>
        <w:rPr/>
        <w:t>Broj vožnji i posjetitelja</w:t>
      </w:r>
      <w:bookmarkEnd w:id="32"/>
    </w:p>
    <w:p>
      <w:pPr>
        <w:pStyle w:val="NoSpacing"/>
        <w:rPr/>
      </w:pPr>
      <w:r>
        <w:rPr/>
      </w:r>
    </w:p>
    <w:tbl>
      <w:tblPr>
        <w:tblStyle w:val="Reetkatablice"/>
        <w:tblW w:w="106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7"/>
        <w:gridCol w:w="1282"/>
        <w:gridCol w:w="2700"/>
        <w:gridCol w:w="2556"/>
        <w:gridCol w:w="2955"/>
      </w:tblGrid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22" w:hanging="22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hr-HR" w:eastAsia="en-US" w:bidi="ar-SA"/>
              </w:rPr>
              <w:t>GODINA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hr-HR" w:eastAsia="en-US" w:bidi="ar-SA"/>
              </w:rPr>
              <w:t>SATI VOŽNJE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hr-HR" w:eastAsia="en-US" w:bidi="ar-SA"/>
              </w:rPr>
              <w:t>DAN VOŽNJE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hr-HR" w:eastAsia="en-US" w:bidi="ar-SA"/>
              </w:rPr>
              <w:t>UKUPAN BROJ POSJETITELJA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hr-HR" w:eastAsia="en-US" w:bidi="ar-SA"/>
              </w:rPr>
              <w:t>NAPOMENA</w:t>
            </w:r>
          </w:p>
        </w:tc>
      </w:tr>
      <w:tr>
        <w:trPr/>
        <w:tc>
          <w:tcPr>
            <w:tcW w:w="112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2021.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78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*projekt „Čitanjem po Bosutu</w:t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Više od  2000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* početak rada u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svibnju 2021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* epidemiološke mjere</w:t>
            </w:r>
          </w:p>
        </w:tc>
      </w:tr>
      <w:tr>
        <w:trPr/>
        <w:tc>
          <w:tcPr>
            <w:tcW w:w="11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2022.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9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*projekt „ Plovidba svijetom mašte“</w:t>
            </w:r>
          </w:p>
        </w:tc>
        <w:tc>
          <w:tcPr>
            <w:tcW w:w="25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hr-HR" w:eastAsia="en-US" w:bidi="ar-SA"/>
              </w:rPr>
              <w:t>Više od 3000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bookmarkStart w:id="33" w:name="_Toc132965744"/>
      <w:r>
        <w:rPr/>
        <w:t>Organizacija tematskih radionica</w:t>
      </w:r>
      <w:bookmarkEnd w:id="33"/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Društvo je nizom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organiziranih</w:t>
      </w:r>
      <w:r>
        <w:rPr>
          <w:spacing w:val="-57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tematskih vožnj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astojal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mještanima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l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posjetiteljim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ribližit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sv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jepot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rijeke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Bosut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rosincu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smo</w:t>
      </w:r>
      <w:r>
        <w:rPr>
          <w:spacing w:val="41"/>
          <w:sz w:val="24"/>
          <w:szCs w:val="24"/>
        </w:rPr>
        <w:t xml:space="preserve"> kao i 2021. godine </w:t>
      </w:r>
      <w:r>
        <w:rPr>
          <w:sz w:val="24"/>
          <w:szCs w:val="24"/>
        </w:rPr>
        <w:t>organizirali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tematsku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 xml:space="preserve">vožnju „Brod Djeda Božićnjaka“ gdje nas je na vožnji </w:t>
      </w:r>
      <w:r>
        <w:rPr>
          <w:spacing w:val="-5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zabavljao naš dragi djedica i djeci podijelio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aketiće koje smo sami napravili. Zainteresiranost za vožnju je bila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jako velika jer ovo je nešto što kod nas u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sz w:val="24"/>
          <w:szCs w:val="24"/>
        </w:rPr>
        <w:t>Slavoniji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još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nij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viđeno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uz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neobično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58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reakcije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ljudi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djece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su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bile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odlične.</w:t>
      </w:r>
      <w:r>
        <w:rPr>
          <w:spacing w:val="-57"/>
          <w:sz w:val="24"/>
          <w:szCs w:val="24"/>
        </w:rPr>
        <w:t xml:space="preserve">             </w:t>
      </w:r>
      <w:r>
        <w:rPr>
          <w:w w:val="105"/>
          <w:sz w:val="24"/>
          <w:szCs w:val="24"/>
        </w:rPr>
        <w:t>Potaknuti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obrim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reakcijama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na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tematske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vožnje odlučili smo organizirati i vožnju za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maškare, uz krafne, slatkiše i veselu glazbu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uživali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smo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u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prelijepom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anu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i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dječjem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smijehu.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Međunarodn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Dan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žena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obilježil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smo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tematskom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vožnjom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od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nazivom „Kada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žene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tulumare...“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2"/>
          <w:numId w:val="7"/>
        </w:numPr>
        <w:rPr/>
      </w:pPr>
      <w:bookmarkStart w:id="34" w:name="_Toc132965745"/>
      <w:r>
        <w:rPr/>
        <w:t>„</w:t>
      </w:r>
      <w:r>
        <w:rPr/>
        <w:t>Škola u prirodi“ i „Plovidba svijetom mašte“</w:t>
      </w:r>
      <w:bookmarkEnd w:id="34"/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2022. godini u suradnji s Promo.hr kroz organizaciju radionica i vožnju turističkom brodicom nastojali smo djeci osnovnoškolskog uzrasta približiti rijeku i život koji se događa u njoj i oko nje. Tijekom plovidbe vodič bi djecu upoznao sa životinjama i biljaka, a zatim bi imali priliku i sami se okušati u pecanju. Nakon vožnje turističkom brodicom u prostorijama SRC Frankopan održana je radionica pletenja mreže. Ova vrsta škole u prirodi pokazala se jako zanimljiva i djeci i  učiteljima, jer kroz zabavu i smijeh, na nešto drugačiji način uče o činjenicama vezanim za rijeke stajačice te smo imali više od 20 plovidbi s radionicama.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>Također na brodici je  tijekom svibnja i lipnja 2022. godine održan i projekt „Plovidba svijetom mašte“ što je svojevrsni nastavak projekta „ Čitanjem po Bosutu“ koji je bio održan tijekom 2021. godine. Ovim projektom na drugačiji način različitim dobnim skupinama nastojali smo približiti čitanje, ali i upoznati ih s krajolikom rijeke Bosut koji ih je potaknuo za pisanje djela koja su nagrađena.</w:t>
      </w:r>
    </w:p>
    <w:p>
      <w:pPr>
        <w:pStyle w:val="NoSpacing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bookmarkStart w:id="35" w:name="_Toc132965746"/>
      <w:r>
        <w:rPr/>
        <w:t>Nagrada suncokret ruralnog turizma</w:t>
      </w:r>
      <w:bookmarkEnd w:id="35"/>
    </w:p>
    <w:p>
      <w:pPr>
        <w:pStyle w:val="NoSpacing"/>
        <w:rPr/>
      </w:pPr>
      <w:r>
        <w:rPr/>
      </w:r>
    </w:p>
    <w:p>
      <w:pPr>
        <w:pStyle w:val="NoSpacing"/>
        <w:jc w:val="both"/>
        <w:rPr>
          <w:color w:val="222222"/>
          <w:sz w:val="24"/>
          <w:szCs w:val="24"/>
        </w:rPr>
      </w:pPr>
      <w:r>
        <w:rPr>
          <w:sz w:val="24"/>
          <w:szCs w:val="24"/>
        </w:rPr>
        <w:t>U travnju 2022. godine na 5. međunarodnom kongresu o ruralnom turizmu u Cavtatu, kojeg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organizira Hrvatska udruga za </w:t>
      </w:r>
      <w:r>
        <w:rPr>
          <w:color w:val="222222"/>
          <w:sz w:val="24"/>
          <w:szCs w:val="24"/>
        </w:rPr>
        <w:t>turizam i ruralni razvoj „Klub članova selo“, Komunalno društvo</w:t>
      </w:r>
      <w:r>
        <w:rPr>
          <w:color w:val="222222"/>
          <w:spacing w:val="1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Rokovci-Andrijaševci d.o.o. za vožnju brodicom po rijeci Bosut osvaja srebrnu povelju na dodjeli</w:t>
      </w:r>
      <w:r>
        <w:rPr>
          <w:color w:val="222222"/>
          <w:spacing w:val="-52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nagrada Suncokret ruralnog turizma- Sunflower award u kategoriji „Aktivni turistički sadržaj u</w:t>
      </w:r>
      <w:r>
        <w:rPr>
          <w:color w:val="222222"/>
          <w:spacing w:val="1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ruralnom</w:t>
      </w:r>
      <w:r>
        <w:rPr>
          <w:color w:val="222222"/>
          <w:spacing w:val="-3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 xml:space="preserve">prostoru. </w:t>
      </w:r>
    </w:p>
    <w:p>
      <w:pPr>
        <w:pStyle w:val="NoSpacing"/>
        <w:jc w:val="both"/>
        <w:rPr>
          <w:color w:val="222222"/>
        </w:rPr>
      </w:pPr>
      <w:r>
        <w:rPr>
          <w:color w:val="222222"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Heading3"/>
        <w:numPr>
          <w:ilvl w:val="1"/>
          <w:numId w:val="7"/>
        </w:numPr>
        <w:rPr>
          <w:rStyle w:val="SubtleEmphasis"/>
          <w:b/>
          <w:b/>
          <w:iCs w:val="false"/>
          <w:color w:val="auto"/>
          <w:u w:val="single"/>
        </w:rPr>
      </w:pPr>
      <w:bookmarkStart w:id="36" w:name="_Toc132965747"/>
      <w:bookmarkStart w:id="37" w:name="_Toc121738582"/>
      <w:r>
        <w:rPr>
          <w:rStyle w:val="SubtleEmphasis"/>
          <w:b/>
          <w:iCs w:val="false"/>
          <w:color w:val="auto"/>
          <w:u w:val="single"/>
        </w:rPr>
        <w:t>Usluga Adrenalinskog parka „Bosut“</w:t>
      </w:r>
      <w:bookmarkEnd w:id="37"/>
      <w:r>
        <w:rPr>
          <w:rStyle w:val="SubtleEmphasis"/>
          <w:b/>
          <w:iCs w:val="false"/>
          <w:color w:val="auto"/>
          <w:u w:val="single"/>
        </w:rPr>
        <w:t xml:space="preserve"> Rokovci-Andrijaševci</w:t>
      </w:r>
      <w:bookmarkEnd w:id="36"/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rujnu 2022. godine Općina Andrijaševci dala je Društvu na upravljanje Adrenalinski park </w:t>
      </w:r>
      <w:r>
        <w:rPr>
          <w:rFonts w:cs="Times New Roman"/>
          <w:sz w:val="24"/>
          <w:szCs w:val="24"/>
          <w:shd w:fill="FFFFFF" w:val="clear"/>
        </w:rPr>
        <w:t>Bosut Rokovci-Andrijaševci koji smješten na obali rijeke Bosut, u središtu naša dva mjesta, u parku koji se nalazi u neposrednoj blizini osnovne škole u sklopu Športsko rekreacijskog centra Frankopan. Adrenalinski park Bosut Rokovci-Andrijaševci ima dvije razine poligona. Niža razina predviđena je za djecu stariju od 6 godina i ima 10 staza. Viša razina predviđena je za djecu stariju od 8 godine i ima 7 staza koje su nešto zahtjevnije. Ono što je posebnost Adrenalinskog parka je zipline preko rijeke Bosut što posjetiteljima nudi novu vrstu atrakcije koja do sada nije viđena u Vukovarsko-srijemskoj županiji.</w:t>
      </w:r>
    </w:p>
    <w:p>
      <w:pPr>
        <w:pStyle w:val="NoSpacing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Heading3"/>
        <w:numPr>
          <w:ilvl w:val="2"/>
          <w:numId w:val="7"/>
        </w:numPr>
        <w:rPr>
          <w:shd w:fill="FFFFFF" w:val="clear"/>
        </w:rPr>
      </w:pPr>
      <w:bookmarkStart w:id="38" w:name="_Toc132965748"/>
      <w:r>
        <w:rPr>
          <w:shd w:fill="FFFFFF" w:val="clear"/>
        </w:rPr>
        <w:t>Broj posjetitelja</w:t>
      </w:r>
      <w:bookmarkEnd w:id="38"/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drenalinski park „Bosut“ Rokovci-Andrijaševci s radom započeo je 23. rujna 2022. godine. Radno vrijeme parka bilo je  raspoređeno na 5 dana (pon-sri-pet-sub-ned) od 11:00 do 17:00 sati. Park je radio ukupno 34 radna rana, od toga zbog loših vremenskih uvjeta bio je zatvoren 6 dana, ukupno je radio 28 radnih dana, te park zatvoren 6. studenog 2022. godine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Style w:val="Reetkatablice"/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0"/>
        <w:gridCol w:w="5300"/>
        <w:gridCol w:w="3544"/>
      </w:tblGrid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hr-HR" w:eastAsia="en-US" w:bidi="ar-SA"/>
              </w:rPr>
              <w:t>R.BR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hr-HR" w:eastAsia="en-US" w:bidi="ar-SA"/>
              </w:rPr>
              <w:t>NAZIV ARTIKL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hr-HR" w:eastAsia="en-US" w:bidi="ar-SA"/>
              </w:rPr>
              <w:t>BROJ PRODANIH ULAZNIC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ULAZNICA ZA PARK ZA DJECU DO 12 GODINA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234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ULAZNICA ZA STARIJE OD 12 GODINA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75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A+B PAKET DJECA (DO 12 GODINA)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17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A+B PAKET ODRASLI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0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 xml:space="preserve">ZIP LINE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18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530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ZIP LINE S KAMEROM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hr-HR" w:eastAsia="en-US" w:bidi="ar-SA"/>
              </w:rPr>
              <w:t>0</w:t>
            </w:r>
          </w:p>
        </w:tc>
      </w:tr>
      <w:tr>
        <w:trPr/>
        <w:tc>
          <w:tcPr>
            <w:tcW w:w="6090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hr-HR" w:eastAsia="en-US" w:bidi="ar-SA"/>
              </w:rPr>
              <w:t>UKUPNO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2"/>
                <w:szCs w:val="22"/>
                <w:lang w:val="hr-HR" w:eastAsia="en-US" w:bidi="ar-SA"/>
              </w:rPr>
              <w:t>3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drenalinski park u 2022. godini ostvario je prihod od 12.216,00 kuna bez PDV-a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Heading3"/>
        <w:numPr>
          <w:ilvl w:val="1"/>
          <w:numId w:val="7"/>
        </w:numPr>
        <w:rPr>
          <w:shd w:fill="FFFFFF" w:val="clear"/>
        </w:rPr>
      </w:pPr>
      <w:bookmarkStart w:id="39" w:name="_Toc132965749"/>
      <w:r>
        <w:rPr>
          <w:shd w:fill="FFFFFF" w:val="clear"/>
        </w:rPr>
        <w:t>Ostale aktivnosti komunalnog društva</w:t>
      </w:r>
      <w:bookmarkEnd w:id="39"/>
    </w:p>
    <w:p>
      <w:pPr>
        <w:pStyle w:val="NoSpacing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  <w:t>Društvo je aktivno sudjelovalo u organizaciji i realizaciji različitih manifestacija koje su se održavale tijekom 2022. godine na području Općine Andrijaševci kao što su Bosutski dani, Advent u Općini Andrijaševci, koncerti,...</w:t>
      </w:r>
    </w:p>
    <w:p>
      <w:pPr>
        <w:pStyle w:val="NoSpacing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Spacing"/>
        <w:rPr>
          <w:rFonts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Heading2"/>
        <w:numPr>
          <w:ilvl w:val="0"/>
          <w:numId w:val="7"/>
        </w:numPr>
        <w:rPr>
          <w:sz w:val="22"/>
          <w:szCs w:val="22"/>
          <w:u w:val="single"/>
        </w:rPr>
      </w:pPr>
      <w:bookmarkStart w:id="40" w:name="_Toc132965750"/>
      <w:bookmarkStart w:id="41" w:name="_Toc121738584"/>
      <w:r>
        <w:rPr>
          <w:sz w:val="22"/>
          <w:szCs w:val="22"/>
          <w:u w:val="single"/>
        </w:rPr>
        <w:t>FINANCIJI PLAN</w:t>
      </w:r>
      <w:bookmarkEnd w:id="40"/>
      <w:bookmarkEnd w:id="41"/>
      <w:r>
        <w:rPr>
          <w:sz w:val="22"/>
          <w:szCs w:val="22"/>
          <w:u w:val="single"/>
        </w:rPr>
        <w:t xml:space="preserve"> </w:t>
      </w:r>
    </w:p>
    <w:p>
      <w:pPr>
        <w:pStyle w:val="NoSpacing"/>
        <w:ind w:left="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Heading3"/>
        <w:numPr>
          <w:ilvl w:val="1"/>
          <w:numId w:val="7"/>
        </w:numPr>
        <w:rPr>
          <w:rStyle w:val="SubtleEmphasis"/>
          <w:b/>
          <w:b/>
          <w:iCs w:val="false"/>
          <w:color w:val="auto"/>
        </w:rPr>
      </w:pPr>
      <w:bookmarkStart w:id="42" w:name="_Toc132965751"/>
      <w:bookmarkStart w:id="43" w:name="_Toc121738585"/>
      <w:r>
        <w:rPr>
          <w:rStyle w:val="SubtleEmphasis"/>
          <w:b/>
          <w:iCs w:val="false"/>
          <w:color w:val="auto"/>
        </w:rPr>
        <w:t>Prihodi</w:t>
      </w:r>
      <w:bookmarkEnd w:id="42"/>
      <w:bookmarkEnd w:id="43"/>
      <w:r>
        <w:rPr>
          <w:rStyle w:val="SubtleEmphasis"/>
          <w:b/>
          <w:iCs w:val="false"/>
          <w:color w:val="auto"/>
        </w:rPr>
        <w:t xml:space="preserve"> </w:t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/>
        <w:drawing>
          <wp:inline distT="0" distB="0" distL="0" distR="0">
            <wp:extent cx="5760720" cy="5662930"/>
            <wp:effectExtent l="0" t="0" r="0" b="0"/>
            <wp:docPr id="4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66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Heading3"/>
        <w:numPr>
          <w:ilvl w:val="1"/>
          <w:numId w:val="7"/>
        </w:numPr>
        <w:rPr>
          <w:rStyle w:val="SubtleEmphasis"/>
          <w:b/>
          <w:b/>
          <w:iCs w:val="false"/>
          <w:color w:val="auto"/>
        </w:rPr>
      </w:pPr>
      <w:bookmarkStart w:id="44" w:name="_Toc132965752"/>
      <w:bookmarkStart w:id="45" w:name="_Toc121738586"/>
      <w:r>
        <w:rPr>
          <w:rStyle w:val="SubtleEmphasis"/>
          <w:b/>
          <w:iCs w:val="false"/>
          <w:color w:val="auto"/>
        </w:rPr>
        <w:t>Rashodi</w:t>
      </w:r>
      <w:bookmarkEnd w:id="44"/>
      <w:bookmarkEnd w:id="45"/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/>
        <w:drawing>
          <wp:inline distT="0" distB="0" distL="0" distR="0">
            <wp:extent cx="5760720" cy="6591935"/>
            <wp:effectExtent l="0" t="0" r="0" b="0"/>
            <wp:docPr id="5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left="1353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sectPr>
          <w:type w:val="nextPage"/>
          <w:pgSz w:w="11906" w:h="16838"/>
          <w:pgMar w:left="1417" w:right="1417" w:gutter="0" w:header="0" w:top="709" w:footer="0" w:bottom="1276"/>
          <w:pgNumType w:fmt="decimal"/>
          <w:formProt w:val="false"/>
          <w:textDirection w:val="lrTb"/>
          <w:docGrid w:type="default" w:linePitch="360" w:charSpace="4096"/>
        </w:sect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Heading3"/>
        <w:rPr>
          <w:rStyle w:val="SubtleEmphasis"/>
          <w:b/>
          <w:b/>
          <w:iCs w:val="false"/>
          <w:color w:val="auto"/>
        </w:rPr>
      </w:pPr>
      <w:bookmarkStart w:id="46" w:name="_Toc132965753"/>
      <w:bookmarkStart w:id="47" w:name="_Toc121738587"/>
      <w:r>
        <w:rPr>
          <w:rStyle w:val="SubtleEmphasis"/>
          <w:b/>
          <w:iCs w:val="false"/>
          <w:color w:val="auto"/>
        </w:rPr>
        <w:t>3.3. Poslovni rezultat</w:t>
      </w:r>
      <w:bookmarkEnd w:id="46"/>
      <w:bookmarkEnd w:id="47"/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/>
        <w:drawing>
          <wp:inline distT="0" distB="0" distL="0" distR="0">
            <wp:extent cx="6867525" cy="1343025"/>
            <wp:effectExtent l="0" t="0" r="0" b="0"/>
            <wp:docPr id="6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4096"/>
        </w:sect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jc w:val="both"/>
        <w:rPr>
          <w:rFonts w:cs="Times New Roman"/>
          <w:b/>
          <w:b/>
          <w:bCs/>
          <w:iCs/>
          <w:u w:val="single"/>
        </w:rPr>
      </w:pPr>
      <w:r>
        <w:rPr>
          <w:rFonts w:cs="Times New Roman"/>
          <w:b/>
          <w:bCs/>
          <w:iCs/>
          <w:u w:val="single"/>
        </w:rPr>
      </w:r>
    </w:p>
    <w:p>
      <w:pPr>
        <w:pStyle w:val="Heading2"/>
        <w:rPr>
          <w:sz w:val="24"/>
          <w:szCs w:val="24"/>
          <w:u w:val="single"/>
        </w:rPr>
      </w:pPr>
      <w:bookmarkStart w:id="48" w:name="_Toc132965754"/>
      <w:bookmarkStart w:id="49" w:name="_Toc121738588"/>
      <w:r>
        <w:rPr>
          <w:sz w:val="24"/>
          <w:szCs w:val="24"/>
          <w:u w:val="single"/>
        </w:rPr>
        <w:t>4. OBRAZLOŽENJE FINANCIJSKOG PLANA</w:t>
      </w:r>
      <w:bookmarkEnd w:id="48"/>
      <w:bookmarkEnd w:id="49"/>
      <w:r>
        <w:rPr>
          <w:sz w:val="24"/>
          <w:szCs w:val="24"/>
          <w:u w:val="single"/>
        </w:rPr>
        <w:t xml:space="preserve"> </w:t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Spacing"/>
        <w:ind w:firstLine="360"/>
        <w:jc w:val="both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ruštvo je obavljalo poslove u 2022. godini predviđene Financijskim planom u skladu s Planom poslovanja i utvrđenim cjenikom radova za 2022. godinu. Tijekom godine  uočena su odstupanja po mjesečnom planu, iz čega je slijedila potreba planiranja preraspodjele sredstava unutar planiranih aktivnosti te je u donesen i usvojen rebalans financijskog plana za 2022. godinu. </w:t>
      </w:r>
    </w:p>
    <w:p>
      <w:pPr>
        <w:pStyle w:val="NoSpacing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Heading3"/>
        <w:rPr>
          <w:rStyle w:val="SubtleEmphasis"/>
          <w:b/>
          <w:b/>
          <w:iCs w:val="false"/>
          <w:color w:val="auto"/>
        </w:rPr>
      </w:pPr>
      <w:bookmarkStart w:id="50" w:name="_Toc132965755"/>
      <w:bookmarkStart w:id="51" w:name="_Toc121738589"/>
      <w:r>
        <w:rPr>
          <w:rStyle w:val="SubtleEmphasis"/>
          <w:b/>
          <w:iCs w:val="false"/>
          <w:color w:val="auto"/>
        </w:rPr>
        <w:t xml:space="preserve">4.1 </w:t>
      </w:r>
      <w:r>
        <w:rPr/>
        <w:t>Prihodi za redovno poslovanje</w:t>
      </w:r>
      <w:bookmarkEnd w:id="50"/>
      <w:bookmarkEnd w:id="51"/>
    </w:p>
    <w:p>
      <w:pPr>
        <w:pStyle w:val="NoSpacing"/>
        <w:rPr/>
      </w:pPr>
      <w:r>
        <w:rPr/>
      </w:r>
    </w:p>
    <w:p>
      <w:pPr>
        <w:pStyle w:val="NoSpacing"/>
        <w:ind w:firstLine="360"/>
        <w:jc w:val="both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  <w:t xml:space="preserve">Prihode redovnog poslovanja Društvo je realiziralo u većem dijelu od radova/usluga prema Općini Andrijaševci (održavanje javnih površina (košnja, orezivanje…), održavanje čistoće javnih površina, košnja trave na javnim površinama i ostalim površinama, održavanje prohodnosti u zimskim uvjetima, obavljanje manjih građevinsko-obrtničkih radova i slično), te radovima/ uslugama pruženim prema mještanima Općine Andrijaševci kao što je održavanje groblja,  usluge ukopa pokojnika, upravljanje turističkom brodicom Dr. Franjo Tuđman, upravljanje Adrenalinskim parkom „Bosut“, upravljanjem sportskih građevina-teretana i sauna, uslugom košnje prema građanima, usluge rada strojeva prema građanima i slično. </w:t>
      </w:r>
    </w:p>
    <w:p>
      <w:pPr>
        <w:pStyle w:val="NoSpacing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Heading3"/>
        <w:rPr>
          <w:rStyle w:val="SubtleEmphasis"/>
          <w:b/>
          <w:b/>
          <w:iCs w:val="false"/>
          <w:color w:val="auto"/>
        </w:rPr>
      </w:pPr>
      <w:bookmarkStart w:id="52" w:name="_Toc132965756"/>
      <w:bookmarkStart w:id="53" w:name="_Toc121738590"/>
      <w:r>
        <w:rPr>
          <w:rStyle w:val="SubtleEmphasis"/>
          <w:b/>
          <w:iCs w:val="false"/>
          <w:color w:val="auto"/>
        </w:rPr>
        <w:t xml:space="preserve">4.2. </w:t>
      </w:r>
      <w:r>
        <w:rPr/>
        <w:t>Rashodi redovnog poslovanja</w:t>
      </w:r>
      <w:bookmarkEnd w:id="52"/>
      <w:bookmarkEnd w:id="53"/>
    </w:p>
    <w:p>
      <w:pPr>
        <w:pStyle w:val="NoSpacing"/>
        <w:rPr/>
      </w:pPr>
      <w:r>
        <w:rPr/>
      </w:r>
    </w:p>
    <w:p>
      <w:pPr>
        <w:pStyle w:val="NoSpacing"/>
        <w:ind w:firstLine="360"/>
        <w:jc w:val="both"/>
        <w:rPr>
          <w:rFonts w:cs="Times New Roman"/>
          <w:b/>
          <w:b/>
          <w:iCs/>
        </w:rPr>
      </w:pPr>
      <w:r>
        <w:rPr>
          <w:rFonts w:cs="Times New Roman"/>
          <w:bCs/>
          <w:iCs/>
          <w:sz w:val="24"/>
          <w:szCs w:val="24"/>
        </w:rPr>
        <w:t>U rashodima Društva najveći trošak čine plaće zaposlenika. Značajne rashode čine i servisi,</w:t>
      </w: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rFonts w:cs="Times New Roman"/>
          <w:bCs/>
          <w:iCs/>
          <w:sz w:val="24"/>
          <w:szCs w:val="24"/>
        </w:rPr>
        <w:t>popravci i materijal za održavanje vozila, strojeva i opreme za košnju, sredstva za održavanje čistoće zgrada, troškovi računovodstvenih i knjigovodstvenih usluga, informatičke usluge, trošak goriva i slično.</w:t>
      </w:r>
      <w:r>
        <w:rPr>
          <w:rFonts w:cs="Times New Roman"/>
          <w:b/>
          <w:iCs/>
          <w:sz w:val="24"/>
          <w:szCs w:val="24"/>
        </w:rPr>
        <w:t xml:space="preserve"> 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rStyle w:val="SubtleEmphasis"/>
          <w:b/>
          <w:b/>
          <w:iCs w:val="false"/>
          <w:color w:val="auto"/>
        </w:rPr>
      </w:pPr>
      <w:bookmarkStart w:id="54" w:name="_Toc132965757"/>
      <w:bookmarkStart w:id="55" w:name="_Toc121738592"/>
      <w:r>
        <w:rPr>
          <w:rStyle w:val="SubtleEmphasis"/>
          <w:b/>
          <w:iCs w:val="false"/>
          <w:color w:val="auto"/>
        </w:rPr>
        <w:t>4.3. Investicijskih aktivnosti</w:t>
      </w:r>
      <w:bookmarkEnd w:id="54"/>
      <w:bookmarkEnd w:id="55"/>
    </w:p>
    <w:p>
      <w:pPr>
        <w:pStyle w:val="NoSpacing"/>
        <w:ind w:left="360" w:hanging="0"/>
        <w:jc w:val="both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  <w:t xml:space="preserve">Komunalno društvo Rokovci-Andrijaševci d.o.o. tijekom 2022. godine provelo je postupak </w:t>
      </w:r>
    </w:p>
    <w:p>
      <w:pPr>
        <w:pStyle w:val="NoSpacing"/>
        <w:jc w:val="both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  <w:t xml:space="preserve">nabave traktora s kranskom rukom u vrijednosti od 675.000,00 kuna bez PDV-a što je u skladu s Planom investicijskih aktivnosti za 2022. godinu. </w:t>
      </w:r>
    </w:p>
    <w:p>
      <w:pPr>
        <w:pStyle w:val="NoSpacing"/>
        <w:ind w:left="360" w:hanging="0"/>
        <w:jc w:val="both"/>
        <w:rPr>
          <w:rFonts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Spacing"/>
        <w:ind w:first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ind w:first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rPr>
          <w:u w:val="single"/>
        </w:rPr>
      </w:pPr>
      <w:bookmarkStart w:id="56" w:name="_Toc132965758"/>
      <w:bookmarkStart w:id="57" w:name="_Toc121738594"/>
      <w:r>
        <w:rPr>
          <w:u w:val="single"/>
        </w:rPr>
        <w:t xml:space="preserve">5. </w:t>
      </w:r>
      <w:r>
        <w:rPr>
          <w:sz w:val="24"/>
          <w:szCs w:val="24"/>
          <w:u w:val="single"/>
        </w:rPr>
        <w:t>ZAKLJUČAK</w:t>
      </w:r>
      <w:bookmarkEnd w:id="56"/>
      <w:bookmarkEnd w:id="57"/>
    </w:p>
    <w:p>
      <w:pPr>
        <w:pStyle w:val="NoSpacing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Spacing"/>
        <w:ind w:first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Izvješće o radu Društva za 2022. godinu usmjeren je prema realizaciji osnovnih ciljeva, a to su: </w:t>
      </w:r>
    </w:p>
    <w:p>
      <w:pPr>
        <w:pStyle w:val="NoSpacing"/>
        <w:ind w:first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ast ukupnog prihoda, </w:t>
      </w:r>
    </w:p>
    <w:p>
      <w:pPr>
        <w:pStyle w:val="NoSpacing"/>
        <w:numPr>
          <w:ilvl w:val="0"/>
          <w:numId w:val="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bava nove opreme u skladu s modernom tehnologijom,</w:t>
      </w:r>
    </w:p>
    <w:p>
      <w:pPr>
        <w:pStyle w:val="NoSpacing"/>
        <w:numPr>
          <w:ilvl w:val="0"/>
          <w:numId w:val="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rast bruto plaća radnika </w:t>
      </w:r>
    </w:p>
    <w:p>
      <w:pPr>
        <w:pStyle w:val="NoSpacing"/>
        <w:numPr>
          <w:ilvl w:val="0"/>
          <w:numId w:val="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stvarivanje pozitivnih novčanih tokova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natoč padu ukupnog gospodarstva uzrokovanog COVID-19 virusom, i drugim svjetskim problemima (rat, kriza energenata, inflacija…) Društvo je u  2022. godini poslovalo u skladu sa zadanim planovima nastojeći pritom ostvarivati zadane ciljeve, provoditi viziju koju ima za budućnost te odgovarati na izazove interne i eksterne okoline. </w:t>
      </w:r>
    </w:p>
    <w:p>
      <w:pPr>
        <w:pStyle w:val="NoSpacing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dalje, fokus Društva će i dalje biti na analiziranju poslovnih prilika, zadržavajući jasan strateški fokus te prihvaćajući svaku priliku koja bi dugoročno omogućila rast i razvoj samog Društva uz zadržavanje transparentnosti u poslovanju, povjerenja svih sudionika u poslovanju i pozitivnog trenda.</w:t>
      </w:r>
    </w:p>
    <w:p>
      <w:pPr>
        <w:pStyle w:val="NoSpacing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uštvo će i dalje ulagati u svoje kapacitete, kako u materijalne tako i u ljudske, vodeći se pritom politikom racionalizacije troškova, povećanja prihoda i ostvarivanja pozitivnog rezultata poslovanja.</w:t>
      </w:r>
    </w:p>
    <w:p>
      <w:pPr>
        <w:pStyle w:val="NoSpacing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Uvjereni smo da će 2023. godina biti uspješnija u odnosu na prethodnu 2022. godinu, kako za zaposlenike tako i u smislu cjelokupnog poslovanja Društva. 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Komunalno društvo </w:t>
      </w:r>
    </w:p>
    <w:p>
      <w:pPr>
        <w:pStyle w:val="NoSpacing"/>
        <w:ind w:left="4956" w:hanging="0"/>
        <w:jc w:val="both"/>
        <w:rPr>
          <w:rFonts w:cs="Times New Roman"/>
        </w:rPr>
      </w:pPr>
      <w:r>
        <w:rPr>
          <w:rFonts w:cs="Times New Roman"/>
        </w:rPr>
        <w:t xml:space="preserve">        </w:t>
      </w:r>
      <w:r>
        <w:rPr>
          <w:rFonts w:cs="Times New Roman"/>
        </w:rPr>
        <w:t xml:space="preserve">Rokovci-Andrijaševci d.o.o. </w:t>
      </w:r>
    </w:p>
    <w:p>
      <w:pPr>
        <w:pStyle w:val="NoSpacing"/>
        <w:ind w:left="4956" w:hanging="0"/>
        <w:jc w:val="both"/>
        <w:rPr>
          <w:rFonts w:cs="Times New Roman"/>
        </w:rPr>
      </w:pPr>
      <w:r>
        <w:rPr>
          <w:rFonts w:cs="Times New Roman"/>
        </w:rPr>
        <w:tab/>
        <w:t xml:space="preserve">          Direktor</w:t>
      </w:r>
    </w:p>
    <w:p>
      <w:pPr>
        <w:pStyle w:val="NoSpacing"/>
        <w:ind w:left="4956" w:hanging="0"/>
        <w:jc w:val="both"/>
        <w:rPr>
          <w:rFonts w:cs="Times New Roman"/>
        </w:rPr>
      </w:pPr>
      <w:r>
        <w:rPr>
          <w:rFonts w:cs="Times New Roman"/>
        </w:rPr>
        <w:tab/>
        <w:t xml:space="preserve">Martin Majer, bacc. oec. </w:t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LASA: 363-01/23-01/01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RBROJ: 2196-6-1-01-23-1</w:t>
      </w:r>
    </w:p>
    <w:p>
      <w:pPr>
        <w:pStyle w:val="NoSpacing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 Andrijaševcima 31. svibnja 2023. godine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paragraph" w:styleId="Heading1">
    <w:name w:val="Heading 1"/>
    <w:basedOn w:val="Normal"/>
    <w:link w:val="Naslov1Char"/>
    <w:uiPriority w:val="9"/>
    <w:qFormat/>
    <w:rsid w:val="008506ab"/>
    <w:pPr>
      <w:widowControl w:val="false"/>
      <w:spacing w:lineRule="auto" w:line="240" w:before="0" w:after="0"/>
      <w:ind w:left="1762" w:right="2198" w:hanging="0"/>
      <w:outlineLvl w:val="0"/>
    </w:pPr>
    <w:rPr>
      <w:rFonts w:ascii="Times New Roman" w:hAnsi="Times New Roman" w:eastAsia="Calibri" w:cs="Calibri"/>
      <w:b/>
      <w:bCs/>
      <w:sz w:val="23"/>
      <w:szCs w:val="23"/>
    </w:rPr>
  </w:style>
  <w:style w:type="paragraph" w:styleId="Heading2">
    <w:name w:val="Heading 2"/>
    <w:basedOn w:val="Normal"/>
    <w:next w:val="Normal"/>
    <w:link w:val="Naslov2Char"/>
    <w:uiPriority w:val="9"/>
    <w:unhideWhenUsed/>
    <w:qFormat/>
    <w:rsid w:val="008506ab"/>
    <w:pPr>
      <w:keepNext w:val="true"/>
      <w:keepLines/>
      <w:spacing w:before="40" w:after="0"/>
      <w:outlineLvl w:val="1"/>
    </w:pPr>
    <w:rPr>
      <w:rFonts w:ascii="Times New Roman" w:hAnsi="Times New Roman" w:eastAsia="" w:cs="" w:cstheme="majorBidi" w:eastAsiaTheme="majorEastAsia"/>
      <w:b/>
      <w:sz w:val="26"/>
      <w:szCs w:val="26"/>
    </w:rPr>
  </w:style>
  <w:style w:type="paragraph" w:styleId="Heading3">
    <w:name w:val="Heading 3"/>
    <w:basedOn w:val="Normal"/>
    <w:next w:val="NoSpacing"/>
    <w:link w:val="Naslov3Char"/>
    <w:uiPriority w:val="9"/>
    <w:unhideWhenUsed/>
    <w:qFormat/>
    <w:rsid w:val="003b0644"/>
    <w:pPr>
      <w:keepNext w:val="true"/>
      <w:keepLines/>
      <w:spacing w:before="40" w:after="0"/>
      <w:outlineLvl w:val="2"/>
    </w:pPr>
    <w:rPr>
      <w:rFonts w:ascii="Times New Roman" w:hAnsi="Times New Roman" w:eastAsia="" w:cs="" w:cstheme="majorBidi" w:eastAsiaTheme="majorEastAsia"/>
      <w:b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331688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dc09df"/>
    <w:rPr>
      <w:color w:val="0000FF" w:themeColor="hyperlink"/>
      <w:u w:val="single"/>
    </w:rPr>
  </w:style>
  <w:style w:type="character" w:styleId="TijelotekstaChar" w:customStyle="1">
    <w:name w:val="Tijelo teksta Char"/>
    <w:basedOn w:val="DefaultParagraphFont"/>
    <w:uiPriority w:val="1"/>
    <w:qFormat/>
    <w:rsid w:val="00830bcd"/>
    <w:rPr>
      <w:rFonts w:ascii="Calibri" w:hAnsi="Calibri" w:eastAsia="Calibri" w:cs="Calibri"/>
      <w:sz w:val="23"/>
      <w:szCs w:val="23"/>
    </w:rPr>
  </w:style>
  <w:style w:type="character" w:styleId="Naslov1Char" w:customStyle="1">
    <w:name w:val="Naslov 1 Char"/>
    <w:basedOn w:val="DefaultParagraphFont"/>
    <w:link w:val="Heading1"/>
    <w:uiPriority w:val="9"/>
    <w:qFormat/>
    <w:rsid w:val="008506ab"/>
    <w:rPr>
      <w:rFonts w:ascii="Times New Roman" w:hAnsi="Times New Roman" w:eastAsia="Calibri" w:cs="Calibri"/>
      <w:b/>
      <w:bCs/>
      <w:sz w:val="23"/>
      <w:szCs w:val="23"/>
    </w:rPr>
  </w:style>
  <w:style w:type="character" w:styleId="BezproredaChar" w:customStyle="1">
    <w:name w:val="Bez proreda Char"/>
    <w:basedOn w:val="DefaultParagraphFont"/>
    <w:link w:val="NoSpacing"/>
    <w:uiPriority w:val="1"/>
    <w:qFormat/>
    <w:rsid w:val="003406ee"/>
    <w:rPr>
      <w:rFonts w:ascii="Times New Roman" w:hAnsi="Times New Roman"/>
    </w:rPr>
  </w:style>
  <w:style w:type="character" w:styleId="TablicasadrajaChar" w:customStyle="1">
    <w:name w:val="tablica sadržaja Char"/>
    <w:basedOn w:val="BezproredaChar"/>
    <w:link w:val="Tablicasadraja"/>
    <w:qFormat/>
    <w:rsid w:val="00f3252f"/>
    <w:rPr>
      <w:rFonts w:ascii="Times New Roman" w:hAnsi="Times New Roman" w:cs="Times New Roman"/>
      <w:b/>
      <w:bCs/>
      <w:sz w:val="24"/>
      <w:szCs w:val="24"/>
    </w:rPr>
  </w:style>
  <w:style w:type="character" w:styleId="PodnaslovChar" w:customStyle="1">
    <w:name w:val="Podnaslov Char"/>
    <w:basedOn w:val="DefaultParagraphFont"/>
    <w:link w:val="Subtitle"/>
    <w:uiPriority w:val="11"/>
    <w:qFormat/>
    <w:rsid w:val="00f3252f"/>
    <w:rPr>
      <w:rFonts w:ascii="Times New Roman" w:hAnsi="Times New Roman" w:eastAsia="" w:eastAsiaTheme="minorEastAsia"/>
      <w:b/>
      <w:color w:val="000000" w:themeColor="text1"/>
      <w:spacing w:val="15"/>
    </w:rPr>
  </w:style>
  <w:style w:type="character" w:styleId="SubtleEmphasis">
    <w:name w:val="Subtle Emphasis"/>
    <w:basedOn w:val="DefaultParagraphFont"/>
    <w:uiPriority w:val="19"/>
    <w:qFormat/>
    <w:rsid w:val="00f3252f"/>
    <w:rPr>
      <w:rFonts w:ascii="Times New Roman" w:hAnsi="Times New Roman"/>
      <w:b/>
      <w:i w:val="false"/>
      <w:iCs/>
      <w:color w:val="000000" w:themeColor="text1"/>
      <w:sz w:val="24"/>
    </w:rPr>
  </w:style>
  <w:style w:type="character" w:styleId="Naslov2Char" w:customStyle="1">
    <w:name w:val="Naslov 2 Char"/>
    <w:basedOn w:val="DefaultParagraphFont"/>
    <w:link w:val="Heading2"/>
    <w:uiPriority w:val="9"/>
    <w:qFormat/>
    <w:rsid w:val="008506ab"/>
    <w:rPr>
      <w:rFonts w:ascii="Times New Roman" w:hAnsi="Times New Roman" w:eastAsia="" w:cs="" w:cstheme="majorBidi" w:eastAsiaTheme="majorEastAsia"/>
      <w:b/>
      <w:sz w:val="26"/>
      <w:szCs w:val="26"/>
    </w:rPr>
  </w:style>
  <w:style w:type="character" w:styleId="Naslov3Char" w:customStyle="1">
    <w:name w:val="Naslov 3 Char"/>
    <w:basedOn w:val="DefaultParagraphFont"/>
    <w:link w:val="Heading3"/>
    <w:uiPriority w:val="9"/>
    <w:qFormat/>
    <w:rsid w:val="003b0644"/>
    <w:rPr>
      <w:rFonts w:ascii="Times New Roman" w:hAnsi="Times New Roman" w:eastAsia="" w:cs="" w:cstheme="majorBidi" w:eastAsiaTheme="majorEastAsia"/>
      <w:b/>
      <w:sz w:val="24"/>
      <w:szCs w:val="24"/>
    </w:rPr>
  </w:style>
  <w:style w:type="character" w:styleId="ZaglavljeChar" w:customStyle="1">
    <w:name w:val="Zaglavlje Char"/>
    <w:basedOn w:val="DefaultParagraphFont"/>
    <w:link w:val="Header"/>
    <w:uiPriority w:val="99"/>
    <w:qFormat/>
    <w:rsid w:val="000a2444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0a244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ijelotekstaChar"/>
    <w:uiPriority w:val="1"/>
    <w:qFormat/>
    <w:rsid w:val="00830bcd"/>
    <w:pPr>
      <w:widowControl w:val="false"/>
      <w:spacing w:lineRule="auto" w:line="240" w:before="0" w:after="0"/>
    </w:pPr>
    <w:rPr>
      <w:rFonts w:ascii="Calibri" w:hAnsi="Calibri" w:eastAsia="Calibri" w:cs="Calibri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proredaChar"/>
    <w:uiPriority w:val="1"/>
    <w:qFormat/>
    <w:rsid w:val="003406ee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2"/>
      <w:szCs w:val="22"/>
      <w:lang w:val="hr-HR" w:eastAsia="en-US" w:bidi="ar-SA"/>
    </w:rPr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3316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a4571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f3252f"/>
    <w:pPr>
      <w:keepNext w:val="true"/>
      <w:keepLines/>
      <w:widowControl/>
      <w:spacing w:lineRule="auto" w:line="259" w:before="240" w:after="0"/>
      <w:ind w:left="0" w:right="0" w:hanging="0"/>
      <w:outlineLvl w:val="9"/>
    </w:pPr>
    <w:rPr>
      <w:rFonts w:ascii="Cambria" w:hAnsi="Cambria" w:eastAsia="" w:cs="" w:asciiTheme="majorHAnsi" w:cstheme="majorBidi" w:eastAsiaTheme="majorEastAsia" w:hAnsiTheme="majorHAnsi"/>
      <w:b w:val="false"/>
      <w:bCs w:val="false"/>
      <w:color w:val="365F91" w:themeColor="accent1" w:themeShade="bf"/>
      <w:sz w:val="32"/>
      <w:szCs w:val="32"/>
      <w:lang w:eastAsia="hr-HR"/>
    </w:rPr>
  </w:style>
  <w:style w:type="paragraph" w:styleId="Contents2">
    <w:name w:val="TOC 2"/>
    <w:basedOn w:val="Normal"/>
    <w:next w:val="Normal"/>
    <w:autoRedefine/>
    <w:uiPriority w:val="39"/>
    <w:unhideWhenUsed/>
    <w:rsid w:val="00f3252f"/>
    <w:pPr>
      <w:spacing w:lineRule="auto" w:line="259" w:before="0" w:after="100"/>
      <w:ind w:left="220" w:hanging="0"/>
    </w:pPr>
    <w:rPr>
      <w:rFonts w:eastAsia="" w:cs="Times New Roman" w:eastAsiaTheme="minorEastAsia"/>
      <w:lang w:eastAsia="hr-HR"/>
    </w:rPr>
  </w:style>
  <w:style w:type="paragraph" w:styleId="Contents1">
    <w:name w:val="TOC 1"/>
    <w:basedOn w:val="Normal"/>
    <w:next w:val="Normal"/>
    <w:autoRedefine/>
    <w:uiPriority w:val="39"/>
    <w:unhideWhenUsed/>
    <w:rsid w:val="00f3252f"/>
    <w:pPr>
      <w:spacing w:lineRule="auto" w:line="259" w:before="0" w:after="100"/>
    </w:pPr>
    <w:rPr>
      <w:rFonts w:eastAsia="" w:cs="Times New Roman" w:eastAsiaTheme="minorEastAsia"/>
      <w:lang w:eastAsia="hr-HR"/>
    </w:rPr>
  </w:style>
  <w:style w:type="paragraph" w:styleId="Contents3">
    <w:name w:val="TOC 3"/>
    <w:basedOn w:val="Normal"/>
    <w:next w:val="Normal"/>
    <w:autoRedefine/>
    <w:uiPriority w:val="39"/>
    <w:unhideWhenUsed/>
    <w:rsid w:val="00f3252f"/>
    <w:pPr>
      <w:spacing w:lineRule="auto" w:line="259" w:before="0" w:after="100"/>
      <w:ind w:left="440" w:hanging="0"/>
    </w:pPr>
    <w:rPr>
      <w:rFonts w:eastAsia="" w:cs="Times New Roman" w:eastAsiaTheme="minorEastAsia"/>
      <w:lang w:eastAsia="hr-HR"/>
    </w:rPr>
  </w:style>
  <w:style w:type="paragraph" w:styleId="Tablicasadraja" w:customStyle="1">
    <w:name w:val="tablica sadržaja"/>
    <w:basedOn w:val="NoSpacing"/>
    <w:link w:val="TablicasadrajaChar"/>
    <w:qFormat/>
    <w:rsid w:val="00f3252f"/>
    <w:pPr>
      <w:numPr>
        <w:ilvl w:val="0"/>
        <w:numId w:val="1"/>
      </w:numPr>
    </w:pPr>
    <w:rPr>
      <w:rFonts w:cs="Times New Roman"/>
      <w:b/>
      <w:bCs/>
      <w:sz w:val="24"/>
      <w:szCs w:val="24"/>
    </w:rPr>
  </w:style>
  <w:style w:type="paragraph" w:styleId="Subtitle">
    <w:name w:val="Subtitle"/>
    <w:basedOn w:val="Normal"/>
    <w:next w:val="Normal"/>
    <w:link w:val="PodnaslovChar"/>
    <w:uiPriority w:val="11"/>
    <w:qFormat/>
    <w:rsid w:val="00f3252f"/>
    <w:pPr>
      <w:spacing w:before="0" w:after="160"/>
    </w:pPr>
    <w:rPr>
      <w:rFonts w:ascii="Times New Roman" w:hAnsi="Times New Roman" w:eastAsia="" w:eastAsiaTheme="minorEastAsia"/>
      <w:b/>
      <w:color w:val="000000" w:themeColor="text1"/>
      <w:spacing w:val="15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0a244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0a2444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f507f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unalno.drustvo@gmail.com" TargetMode="External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1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400" spc="-1" strike="noStrike">
                <a:solidFill>
                  <a:srgbClr val="595959"/>
                </a:solidFill>
                <a:latin typeface="Calibri"/>
              </a:defRPr>
            </a:pPr>
            <a:r>
              <a:rPr b="0" sz="1400" spc="-1" strike="noStrike">
                <a:solidFill>
                  <a:srgbClr val="595959"/>
                </a:solidFill>
                <a:latin typeface="Calibri"/>
              </a:rPr>
              <a:t>OSTAVRENI PRIHOD BEZ PDV-A (KN) 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OSTAVRENI PRIHOD BEZ PDV-A (KN) </c:v>
                </c:pt>
              </c:strCache>
            </c:strRef>
          </c:tx>
          <c:spPr>
            <a:solidFill>
              <a:srgbClr val="4bacc6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20.</c:v>
                </c:pt>
                <c:pt idx="1">
                  <c:v>2021.</c:v>
                </c:pt>
                <c:pt idx="2">
                  <c:v>2022.</c:v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8016</c:v>
                </c:pt>
                <c:pt idx="1">
                  <c:v>47544</c:v>
                </c:pt>
                <c:pt idx="2">
                  <c:v>94820</c:v>
                </c:pt>
              </c:numCache>
            </c:numRef>
          </c:val>
        </c:ser>
        <c:gapWidth val="219"/>
        <c:overlap val="-27"/>
        <c:axId val="16871379"/>
        <c:axId val="52345453"/>
      </c:barChart>
      <c:catAx>
        <c:axId val="16871379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936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52345453"/>
        <c:crosses val="autoZero"/>
        <c:auto val="1"/>
        <c:lblAlgn val="ctr"/>
        <c:lblOffset val="100"/>
        <c:noMultiLvlLbl val="0"/>
      </c:catAx>
      <c:valAx>
        <c:axId val="52345453"/>
        <c:scaling>
          <c:orientation val="minMax"/>
        </c:scaling>
        <c:delete val="0"/>
        <c:axPos val="l"/>
        <c:majorGridlines>
          <c:spPr>
            <a:ln w="9360">
              <a:solidFill>
                <a:srgbClr val="d9d9d9"/>
              </a:solidFill>
              <a:round/>
            </a:ln>
          </c:spPr>
        </c:majorGridlines>
        <c:numFmt formatCode="#,##0" sourceLinked="0"/>
        <c:majorTickMark val="none"/>
        <c:minorTickMark val="none"/>
        <c:tickLblPos val="nextTo"/>
        <c:spPr>
          <a:ln w="9360">
            <a:noFill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16871379"/>
        <c:crosses val="autoZero"/>
        <c:crossBetween val="between"/>
      </c:valAx>
      <c:spPr>
        <a:noFill/>
        <a:ln w="0">
          <a:noFill/>
        </a:ln>
      </c:spPr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900" spc="-1" strike="noStrike">
              <a:solidFill>
                <a:srgbClr val="595959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lang="hr-HR" sz="1400" spc="-1" strike="noStrike">
                <a:solidFill>
                  <a:srgbClr val="595959"/>
                </a:solidFill>
                <a:latin typeface="Calibri"/>
              </a:defRPr>
            </a:pPr>
            <a:r>
              <a:rPr b="0" lang="hr-HR" sz="1400" spc="-1" strike="noStrike">
                <a:solidFill>
                  <a:srgbClr val="595959"/>
                </a:solidFill>
                <a:latin typeface="Calibri"/>
              </a:rPr>
              <a:t>BROJ PRODANIH ULAZNICA 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BROJ PRODANIH ULAZNICA</c:v>
                </c:pt>
              </c:strCache>
            </c:strRef>
          </c:tx>
          <c:spPr>
            <a:solidFill>
              <a:srgbClr val="4bacc6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020.</c:v>
                </c:pt>
                <c:pt idx="1">
                  <c:v>2021.</c:v>
                </c:pt>
                <c:pt idx="2">
                  <c:v>2022.</c:v>
                </c:pt>
                <c:pt idx="3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374</c:v>
                </c:pt>
                <c:pt idx="1">
                  <c:v>375</c:v>
                </c:pt>
                <c:pt idx="2">
                  <c:v>686</c:v>
                </c:pt>
              </c:numCache>
            </c:numRef>
          </c:val>
        </c:ser>
        <c:gapWidth val="219"/>
        <c:overlap val="0"/>
        <c:axId val="26757417"/>
        <c:axId val="63640028"/>
      </c:barChart>
      <c:catAx>
        <c:axId val="26757417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936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63640028"/>
        <c:crosses val="autoZero"/>
        <c:auto val="1"/>
        <c:lblAlgn val="ctr"/>
        <c:lblOffset val="100"/>
        <c:noMultiLvlLbl val="0"/>
      </c:catAx>
      <c:valAx>
        <c:axId val="63640028"/>
        <c:scaling>
          <c:orientation val="minMax"/>
        </c:scaling>
        <c:delete val="0"/>
        <c:axPos val="l"/>
        <c:majorGridlines>
          <c:spPr>
            <a:ln w="9360">
              <a:solidFill>
                <a:srgbClr val="d9d9d9"/>
              </a:solidFill>
              <a:round/>
            </a:ln>
          </c:spPr>
        </c:majorGridlines>
        <c:numFmt formatCode="General" sourceLinked="0"/>
        <c:majorTickMark val="none"/>
        <c:minorTickMark val="none"/>
        <c:tickLblPos val="nextTo"/>
        <c:spPr>
          <a:ln w="9360">
            <a:noFill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26757417"/>
        <c:crosses val="autoZero"/>
        <c:crossBetween val="between"/>
      </c:valAx>
      <c:spPr>
        <a:noFill/>
        <a:ln w="0">
          <a:noFill/>
        </a:ln>
      </c:spPr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900" spc="-1" strike="noStrike">
              <a:solidFill>
                <a:srgbClr val="595959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8DA0E71-3821-46B0-B418-1D13A9F9CB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  <Pages>1</Pages>
  <Words>5024</Words>
  <Characters>28637</Characters>
  <CharactersWithSpaces>33594</CharactersWithSpaces>
  <Paragraphs>6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30:00Z</dcterms:created>
  <dc:creator>Komunalno</dc:creator>
  <dc:description/>
  <dc:language>en-US</dc:language>
  <cp:lastModifiedBy>Ivana Heđi</cp:lastModifiedBy>
  <cp:lastPrinted>2020-10-13T07:16:00Z</cp:lastPrinted>
  <dcterms:modified xsi:type="dcterms:W3CDTF">2023-05-25T07:5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